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219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3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e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серп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о 45992 особи. Упродовж січня–липня 2017 р. чисельність населення зменшилася на 56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213 живонароджених, 527 померлих, у тому числі 4 дитини у віці до </w:t>
        <w:br/>
        <w:t xml:space="preserve">1 року. Природне скорочення населення у січні–липні 2017 р. складало </w:t>
        <w:br/>
        <w:t>314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II кварталі 2017 р. становила 6078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133 грн, що вище рівня мінімальної заробітної плати (3200 грн) – на 1,6 раза та була на 15,7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3,9%, і на 1 серпня 2017 р. становила 416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40,5 тис.га, що на 18,5% більше, ніж на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1974,9 тис.ц (на 35,3% більше), при урожайності 48,8 ц з 1 га (на 14% більше), пшениці обмолочено на площі 34,7 тис.га (на 21,9% більше), вироблено 1812,2 тис.ц (у 1,4 раза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52,2 ц з 1 га (на 15,5% більше), ячменю зібрано на площі 3,5 тис.га (на 24,2% менше), отримано зерна 115,4 тис.ц (на 19,3% менше), урожайність 33,4 ц з 1 га (на 6,6% більше), ріпаку обмолочено на площі у 2,1 раза більше, вироблено у 2,3 рази більше, урожайність на 9,1% більше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  2017 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8 тис.ц, молока –112,4 тис.ц. Порівняно з січнем–серпнем попереднього року виробництво м’яса зросло на 16,9%, молока – на 5,8%, яєць – у 17 разі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2,7% і склало 7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2,9% та становила 4901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5918 голів великої рогатої худоби (з них 2599 голів корів), 1944 голів свиней. Порівняно до 1 вересня 2016 р. чисельність великої рогатої худоби зменшилась на 0,8% (корів збільшилась– на 7,6%). Поголів’я свиней – скоротилось на 51,7%, овець та кіз– на 17,4%,птиці свійської – на 2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серп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9,5 тис.т, зернових та зернобобових культур – 75,0 тис.т, насіння соняшнику – 13,9 тис.т</w:t>
      </w:r>
      <w:r>
        <w:rPr>
          <w:sz w:val="28"/>
          <w:lang w:val="uk-UA"/>
        </w:rPr>
        <w:t xml:space="preserve">, бобів </w:t>
        <w:br/>
        <w:t>сої – 2,3 тис. 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Порівняно до січня–серпня 2016 р. збільшились обсяги продажу </w:t>
        <w:br/>
        <w:t>молока на 6,6%, зернових та зернобобових культур – на 17,9%, насіння соняшнику – у 1,7 раза. Продаж тварин сільськогосподарських живих зменшився на 2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44,7% і складали 30878,7 грн за т, молока – на 41,7% (7645,1 грн за т), </w:t>
      </w:r>
      <w:r>
        <w:rPr>
          <w:sz w:val="28"/>
          <w:szCs w:val="28"/>
          <w:lang w:val="uk-UA"/>
        </w:rPr>
        <w:t xml:space="preserve">зернових та зернобобових культур – на 19,5% (3718,5 грн за т), бобів сої становили 8282,5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szCs w:val="28"/>
          <w:lang w:val="uk-UA"/>
        </w:rPr>
        <w:t xml:space="preserve"> насіння соняшнику зменшились на 2,6% (8687,9 грн за 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01,0 млн.грн, що складає 0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1,5 млн.ткм, або 100,6% від обсягу </w:t>
        <w:br/>
        <w:t>січня–серпня 2016 р. Підприємствами транспорту перевезено 84,6 тис.т вантажів, що на 11,6% більше обсягу січня–серпня 2016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3,5 тис. пасажирів, виконано </w:t>
        <w:br/>
        <w:t xml:space="preserve">0,4 млн.пас.км пасажирообороту, що відповідно становило 97,5% та 93,8% від рівня </w:t>
      </w:r>
      <w:r>
        <w:rPr>
          <w:sz w:val="28"/>
          <w:szCs w:val="28"/>
          <w:lang w:val="uk-UA"/>
        </w:rPr>
        <w:t xml:space="preserve">січня–серпня </w:t>
      </w:r>
      <w:r>
        <w:rPr>
          <w:rFonts w:cs="Times New Roman CYR" w:ascii="Times New Roman CYR" w:hAnsi="Times New Roman CYR"/>
          <w:sz w:val="28"/>
          <w:lang w:val="uk-UA"/>
        </w:rPr>
        <w:t>2016 р. Середня відстань перевезення 1 пасажира – 15,4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8   05.10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T.Avdeeva</cp:lastModifiedBy>
  <dcterms:modified xsi:type="dcterms:W3CDTF">2017-10-05T11:53:00Z</dcterms:modified>
  <cp:revision>406</cp:revision>
  <dc:subject/>
  <dc:title> </dc:title>
</cp:coreProperties>
</file>