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/>
            </w:pPr>
            <w:r>
              <w:rPr>
                <w:b w:val="false"/>
                <w:sz w:val="24"/>
              </w:rPr>
              <w:t>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п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269 осіб. Упродовж січня–червня 2017 р. чисельність населення зменшилася на 17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>90 живонароджених, 186 померлих, з них дітей у віці до 1 року зареєстровано не було. Природне скорочення населення у січні–червні 2017 р. складало 9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більшилась на 0,2%, і на 1 липня 2017 р. становила 354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,9 млн.грн, із яких населенню реалізовано 21,9% (або 863,9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8,8 тис.га, що на 6,8%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682,4 тис.ц (на 1,9% більше), при урожайності 36,2 ц з 1 га (на 1,7 ц з 1 га менше), пшениці обмолочено на площі 13,4 тис.га (на 1,5% більше), вироблено 535,5 тис.ц (на 2,4% мен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0,0 ц з 1 га (на 1,6 ц з 1 га менше), ячменю зібрано на площі 3,1 тис.га (на 33% менше), отримано зерна 85,7 тис.ц (на 4,7% менше), урожайність 27,8 ц з 1 га (на 1,5 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лип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2,7 тис.ц, молока – 71,5 тис.ц. Порівняно з відповідним періодом попереднього року м’яса вироблено більше на 25,0%, молока – на 6,2%. </w:t>
      </w:r>
      <w:r>
        <w:rPr>
          <w:sz w:val="28"/>
        </w:rPr>
        <w:t>Виробництво яєць зменшилось на 3,0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у живій масі в цій категорії господарств збільшено на 31,9% і склало 4,5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0,6% і становила 3828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4941 голів великої рогатої худоби (з них 1931 голів корів). Порівняно до 1 серпня 2016 р. чисельність великої рогатої худоби збільшилась на 5,0% (корів – на 5,9%), поголів’я свиней зменшилась на 49,6%, чисельність птиці скоротилась на 48,1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п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7,2 тис.т, зернових та зернобобових культур – 39,7 тис.т, </w:t>
      </w:r>
      <w:r>
        <w:rPr>
          <w:sz w:val="28"/>
          <w:lang w:val="uk-UA"/>
        </w:rPr>
        <w:t>насіння соняшнику – 10,9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липня 2016 р. збільшились обсяги продажу тварин сільськогосподарських живих – на 16,8%, молока – на 3,5%, зернових та зернобобових культур – у 1,6 раза, насіння соняшнику – на 17,5%, разом з тим, зменшились обсяги реалізації бобів сої – на 2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9,6% і</w:t>
      </w:r>
      <w:r>
        <w:rPr>
          <w:sz w:val="28"/>
          <w:szCs w:val="28"/>
          <w:lang w:val="uk-UA"/>
        </w:rPr>
        <w:t xml:space="preserve"> складали 19468,6</w:t>
      </w:r>
      <w:r>
        <w:rPr>
          <w:spacing w:val="-4"/>
          <w:sz w:val="28"/>
          <w:lang w:val="uk-UA"/>
        </w:rPr>
        <w:t xml:space="preserve"> грн за т, молока – на 40,4% (6623,9 грн за т), </w:t>
      </w:r>
      <w:r>
        <w:rPr>
          <w:sz w:val="28"/>
          <w:szCs w:val="28"/>
          <w:lang w:val="uk-UA"/>
        </w:rPr>
        <w:t>зернових та зернобобових культур – на 25,0% (3802,1 грн за т),</w:t>
      </w:r>
      <w:r>
        <w:rPr>
          <w:sz w:val="28"/>
          <w:lang w:val="uk-UA"/>
        </w:rPr>
        <w:t xml:space="preserve"> бобів сої – на 7,9%, разом з тим, зменшились ціни реалізації насіння соняшнику – на 1,1% (8781,1 грн за т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червня 2017 р. у </w:t>
      </w:r>
      <w:r>
        <w:rPr>
          <w:i/>
          <w:sz w:val="28"/>
          <w:szCs w:val="28"/>
          <w:lang w:val="uk-UA"/>
        </w:rPr>
        <w:t>Шевченківському району</w:t>
      </w:r>
      <w:r>
        <w:rPr>
          <w:sz w:val="28"/>
          <w:szCs w:val="28"/>
          <w:lang w:val="uk-UA"/>
        </w:rPr>
        <w:t xml:space="preserve"> прийнято в експлуатацію 24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32,4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3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81,9% до січня–червня 2016 р.), у сільській місцевості – 114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00,9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ийнято в експлуатацію 3 </w:t>
      </w:r>
      <w:r>
        <w:rPr>
          <w:sz w:val="28"/>
          <w:szCs w:val="28"/>
          <w:lang w:val="uk-UA"/>
        </w:rPr>
        <w:t xml:space="preserve">квартири. </w:t>
      </w:r>
      <w:r>
        <w:rPr>
          <w:sz w:val="28"/>
          <w:lang w:val="uk-UA"/>
        </w:rPr>
        <w:t>Середній розмір квартири становив 81,67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Шевченківський район</w:t>
      </w:r>
      <w:r>
        <w:rPr>
          <w:sz w:val="28"/>
          <w:szCs w:val="28"/>
          <w:lang w:val="uk-UA"/>
        </w:rPr>
        <w:t xml:space="preserve"> посідає 21 місце, а за </w:t>
        <w:br/>
        <w:t>темпами – 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осіб-підприємців) становив 3,2 млн.ткм, що на 9,8% більше обсягу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січня–липня 2016 р. Підприємствами транспорту перевезено 26,8 тис.т вантажів, що на 1,9% більше обсягу січня–ли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73,4 тис. пасажирів, </w:t>
        <w:br/>
        <w:t>або 92,4% від обсягу січня–липня 2016 р. Виконано 3,2 млн.пас.км пасажирообороту, що на 12,6% менше рівня січня–липня 2016 р. Середня відстань перевезення 1 пасажира – 18,5 км. Питома вага перевезених пасажирів у загальному обсязі перевезень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енківського району….…………….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27  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S.Grigorovich</cp:lastModifiedBy>
  <dcterms:modified xsi:type="dcterms:W3CDTF">2017-09-05T11:02:00Z</dcterms:modified>
  <cp:revision>300</cp:revision>
  <dc:subject/>
  <dc:title> </dc:title>
</cp:coreProperties>
</file>