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/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3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vertAlign w:val="superscript"/>
          <w:lang w:val="uk-UA"/>
        </w:rPr>
      </w:pPr>
      <w:r>
        <w:rPr>
          <w:b/>
          <w:caps/>
          <w:sz w:val="16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п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26 осіб. Упродовж січня–червня 2017 р. чисельність населення зменшилася на 20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94 живонароджених, 185 померлих, у тому числі 1 дитина у віці до 1 року. Природне скорочення населення у січні–червні 2017 р. складало 9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u w:val="none"/>
          <w:lang w:val="uk-UA"/>
        </w:rPr>
      </w:pPr>
      <w:r>
        <w:rPr>
          <w:b/>
          <w:caps/>
          <w:sz w:val="24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2,5%, і на 1 липня 2017 р. становила 209,7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6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2 млн.грн, із яких населенню реалізовано 51,1% (або 1,3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2"/>
          <w:szCs w:val="28"/>
          <w:lang w:val="uk-UA"/>
        </w:rPr>
      </w:pPr>
      <w:r>
        <w:rPr>
          <w:b/>
          <w:caps/>
          <w:sz w:val="1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,4 тис.га, що на 15,9% біль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750,8 тис.ц (на 26,0% більше), при урожайності 40,7 ц з 1 га (на 3,2 ц з 1 га менше), пшениці обмолочено на площі 13,6 тис.га (у 1,4 раза більше), вироблено 608,9 тис.ц (у 1,5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44,9 ц з 1 га (на 1,4 ц з 1 га більше), ячменю зібрано на площі 3,2 тис.га (на 22,2% більше), отримано зерна 98,7 тис.ц (на 12,3% менше), урожайність 30,4 ц з 1 га (на 3,2 ц з 1 га більше), ріпаку вироблено 2,0 тис.ц, урожайність склала 32,8 ц з 1 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1 тис.ц, молока – 44,0 тис.ц. Порівняно з відповідним періодом попереднього року м’яса вироблено менше на 36,4%, молока – на 22,0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1,0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5,7% і становила 3308 кг молока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На початок серпня 2017 р. у сільськогосподарських підприємствах налічувалось 3749 голів великої рогатої худоби (з них 1325 голів корів). Порівняно до 1 серпня 2016 р. відбулося зменшення чисельності великої рогатої худоби на 7,2% (корів – на 3,8%), поголів’я овець збільшилось у 1,4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5 тис.т, зернових та зернобобових культур – 14,4 тис.т, насіння соняшнику – 8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ипня 2016 р. збільшились обсяги продажу насіння соняшнику – на 19,6%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разом з тим, зменшились обсяги реалізації тварин сільськогосподарських живих – на 56,4%, молока – на 53,2%, </w:t>
      </w:r>
      <w:r>
        <w:rPr>
          <w:sz w:val="28"/>
          <w:szCs w:val="28"/>
          <w:lang w:val="uk-UA"/>
        </w:rPr>
        <w:t>зернових та зернобобових культур – на 46,1%, бобів сої – на 6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36,9% </w:t>
      </w:r>
      <w:r>
        <w:rPr>
          <w:sz w:val="28"/>
          <w:lang w:val="uk-UA"/>
        </w:rPr>
        <w:t xml:space="preserve">та становили 26302,4 грн за т, молока – на 32,1% (6447,6 грн за т), </w:t>
      </w:r>
      <w:r>
        <w:rPr>
          <w:sz w:val="28"/>
          <w:szCs w:val="28"/>
          <w:lang w:val="uk-UA"/>
        </w:rPr>
        <w:t>зернових та зернобобових культур – на 8,5% (3581,3 грн за т), бобів сої – на 12,6%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3,3% (8849,0 грн за т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8 млн.ткм, що на 34,4% більше обсягу </w:t>
        <w:br/>
        <w:t>січня–липня 2016 р. Підприємствами транспорту перевезено 22,2 тис.т вантажів, що на 40,5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,4 тис. пасажирів, виконано </w:t>
        <w:br/>
        <w:t>2,8 млн.пас.км пасажирообороту, що відповідно в 1,4 та в 1,5 раза більше від рівня січня–липня 2016 р. Середня відстань перевезення 1 пасажира – 67,1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.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24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S.Grigorovich</cp:lastModifiedBy>
  <dcterms:modified xsi:type="dcterms:W3CDTF">2017-09-05T10:48:00Z</dcterms:modified>
  <cp:revision>357</cp:revision>
  <dc:subject/>
  <dc:title> </dc:title>
</cp:coreProperties>
</file>