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о 9899 осіб. Упродовж січня–червня 2017 р. чисельність населення зменшилася на 8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35 живонароджених, 100 померлих, у тому числі 1 дитина у віці до 1 року. Природне скорочення населення у січні–червні 2017 р. складало 6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більшилась на 1%, і на 1 липня 2017 р. становила 168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9 млн.грн, із яких населенню реалізовано 7,7% (або 225,0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,6 тис.га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05,9 тис.ц, при урожайності 41,3 ц з 1 га, пшениці обмолочено на площі 2,3 тис.га, вироблено 99,57 тис.ц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43,1 ц з 1 га, ячменю зібрано на площі 0,1 тис.га, отримано зерна 3,8 тис.ц (у 2,4 раза менше), урожайність 27,3 ц з 1 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23,7 тис.ц. Порівняно з відповідним періодом попереднього року виробництво м’яса(реалізовано на забій сільськогосподарських тварин у живій масі) збільшилось у 2 рази, молока – на 3,3%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більшено на 4,5% і склало 1,0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3% і становила 3854 кг моло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очаток серпня 2017 р. у сільськогосподарських підприємствах налічувалось 1839 голів великої рогатої худоби (з них 614 голів корів). Порівняно до 1 серпня 2016 р. чисельність великої рогатої худоби зросла на 2,0% (корів залишилась на рівні минулого року),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2,6 тис.т,</w:t>
      </w:r>
      <w:r>
        <w:rPr>
          <w:sz w:val="28"/>
          <w:lang w:val="uk-UA"/>
        </w:rPr>
        <w:t xml:space="preserve"> зернових та зернобобових культур – 10,9 тис.т, насіння соняшнику – 2,8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ипня 2016 р. збільшились обсяги продажу молока – на 8,2%, зернових та зернобобових культур – на 49,6%, насіння соняшнику – у 2,3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13,1% </w:t>
      </w:r>
      <w:r>
        <w:rPr>
          <w:sz w:val="28"/>
          <w:lang w:val="uk-UA"/>
        </w:rPr>
        <w:t>і складали 3565,8 грн за т, молока – на 35,4% (6260,8 грн за т), насіння соняшнику – на 12,4% (9942,0 грн за т), тварин сільськогосподарських живих становили 29556,7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8 млн.ткм, що на 23,3% більше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14,8 тис.т вантажів, що на 22,3% більше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–23  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V.Mryl</cp:lastModifiedBy>
  <dcterms:modified xsi:type="dcterms:W3CDTF">2017-09-05T10:44:00Z</dcterms:modified>
  <cp:revision>300</cp:revision>
  <dc:subject/>
  <dc:title> </dc:title>
</cp:coreProperties>
</file>