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ип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НОВОВОДОЛАЗ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  <w:br/>
              <w:t xml:space="preserve">2017 р. </w:t>
              <w:br/>
              <w:t xml:space="preserve">до січня–лип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  <w:br/>
              <w:t>2016 р. до січня–лип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9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худоби та птиці на забій сільськогосподарських тварин у живій масі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7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32"/>
              <w:jc w:val="right"/>
              <w:rPr/>
            </w:pPr>
            <w:r>
              <w:rPr>
                <w:b w:val="false"/>
                <w:sz w:val="24"/>
              </w:rPr>
              <w:t>2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млн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…</w:t>
            </w:r>
            <w:r>
              <w:rPr>
                <w:b w:val="false"/>
                <w:sz w:val="24"/>
                <w:vertAlign w:val="superscript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4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 2017 року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 2017 р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липня 2017 р. у</w:t>
      </w:r>
      <w:r>
        <w:rPr>
          <w:i/>
          <w:szCs w:val="28"/>
        </w:rPr>
        <w:t xml:space="preserve"> Нововодолазькому районі</w:t>
      </w:r>
      <w:r>
        <w:rPr>
          <w:szCs w:val="28"/>
        </w:rPr>
        <w:t>, за оцінкою, проживало 32398 осіб. Упродовж січня–червня 2017 р. чисельність населення зменшилася на 42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червні 2017 р</w:t>
      </w:r>
      <w:r>
        <w:rPr/>
        <w:t xml:space="preserve">. в районі було зареєстровано </w:t>
        <w:br/>
        <w:t xml:space="preserve">158 живонароджених, 326 померлих, у тому числі 3 дитини у віці до </w:t>
        <w:br/>
        <w:t>1 року. Природне скорочення населення у січні–червні 2017 р. складало 16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,1%, і на 1 липня 2017 р. становила 231,3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Нововодолаз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4,4 млн.грн, із яких населенню реалізовано 2,3% (або 335,5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5,2 тис.га, що у 1,5 раза більше, ніж на 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 становив 794,6 тис.ц (у 1,9 раза більше), при урожайності 52,3 ц з 1 га (на 13 ц з 1 га більше), пшениці обмолочено на площі 13,4 тис.га (у 1,5 раза більше), вироблено 733,4 тис.ц (у 2,1 раза більше), </w:t>
      </w:r>
      <w:r>
        <w:rPr>
          <w:sz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54,4 ц з 1 га (на 13,7 ц з 1 га більше), ячменю зібрано на площі 0,7 тис.га (у 2,4 раза менше), отримано зерна 29,3 тис.ц (на 3,7% більше), урожайність 40,6 ц з 1 га (на 7,9 ц з 1 га більше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липні 2017 р. у с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37,6 тис.ц, молока – 24,1 тис.ц. Порівняно з відповідним періодом попереднього року виробництво м’яса збільшилось на 7,8%, молока зменшилось на 4,6%, яєць – на 7,6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більшилось на 1,8% і склало 37,4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9,8% і становила 2624 кг молок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початок серпня 2017 р. у сільськогосподарських підприємствах налічувалось 2835 голів великої рогатої худоби (з них 1100 голів корів), 11259 голів свиней. Порівняно до 1 серпня 2016 р. чисельність великої рогатої худоби збільшилась на 2,0% ( корів зменшилась на 3,1%), поголів’я свиней зросло у 3,2 раза. Кількість птиці  свійської зменшилась на 2,7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1,3 тис.т, зернових та зернобобових культур – 31,6 тис.т, насіння соняшнику – 20,6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липня 2016 р. збільшились обсяги продажу тварин сільськогосподарських живих – на 11,2%, молока – на 1,6%, зернових та зернобобових культур – у 2,1 раза, насіння соняшнику – у 2,3 раза, разом з тим, зменшились обсяги реалізації бобів сої – на 55,0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– на 43,0% і скл</w:t>
      </w:r>
      <w:r>
        <w:rPr>
          <w:sz w:val="28"/>
          <w:lang w:val="uk-UA"/>
        </w:rPr>
        <w:t xml:space="preserve">адали 31021,2 грн за т, молока – на 37,5%, зернових та зернобобових культур – на 2,5% (3603,8 грн за т), насіння соняшнику – на 4,0% (9016,1 грн за т), бобів сої – </w:t>
      </w:r>
      <w:r>
        <w:rPr>
          <w:spacing w:val="-4"/>
          <w:sz w:val="28"/>
          <w:lang w:val="uk-UA"/>
        </w:rPr>
        <w:t>у 1,9 раза</w:t>
      </w:r>
      <w:r>
        <w:rPr>
          <w:sz w:val="28"/>
          <w:lang w:val="uk-UA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червні 2017 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3 млрд.грн, що складає 2,9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Протягом січня–червня 2017 р. у </w:t>
      </w:r>
      <w:r>
        <w:rPr>
          <w:i/>
          <w:sz w:val="28"/>
          <w:szCs w:val="28"/>
          <w:lang w:val="uk-UA"/>
        </w:rPr>
        <w:t>Н</w:t>
      </w:r>
      <w:r>
        <w:rPr>
          <w:bCs/>
          <w:i/>
          <w:sz w:val="28"/>
          <w:szCs w:val="28"/>
          <w:lang w:val="uk-UA"/>
        </w:rPr>
        <w:t>ововодолазькому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прийнято в експлуатацію 20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тановить 31,0% до відповідного періоду попереднього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10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63,0% до січня–червня 2016 р.), у сільській місцевості – 93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19,5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Нововодолазький район</w:t>
      </w:r>
      <w:r>
        <w:rPr>
          <w:sz w:val="28"/>
          <w:szCs w:val="28"/>
          <w:lang w:val="uk-UA"/>
        </w:rPr>
        <w:t xml:space="preserve"> посідає 23 місце, а за </w:t>
        <w:br/>
        <w:t>темпами – 22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7,3 млн.ткм, або 122,2% від обсягу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січня–липня 2016 р. Підприємствами транспорту перевезено 115,5 тис.т вантажів, що на 11,1% більше обсягу січня–липня 2016 р. Питома вага перевезених вантажів у загальному обсязі по області становила 1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58,3 тис. пасажирів, виконано </w:t>
        <w:br/>
        <w:t xml:space="preserve">1,9 млн.пас.км пасажирообороту, що відповідно на 5,4% та на 14,8% більше рівня січня–липня 2016 р. Середня відстань перевезення </w:t>
        <w:br/>
        <w:t>1 пасажира – 33,3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ововодолазького району….……….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36–21    05.09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Нововодолаз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ип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ип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3:00Z</dcterms:created>
  <dc:creator>A.Braznik</dc:creator>
  <dc:description/>
  <cp:keywords/>
  <dc:language>en-US</dc:language>
  <cp:lastModifiedBy>V.Mryl</cp:lastModifiedBy>
  <dcterms:modified xsi:type="dcterms:W3CDTF">2017-09-05T10:14:00Z</dcterms:modified>
  <cp:revision>305</cp:revision>
  <dc:subject/>
  <dc:title> </dc:title>
</cp:coreProperties>
</file>