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/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45 осіб. Упродовж січня–червня 2017 р. чисельність населення зменшилася на 9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96 живонароджених, 145 померлих, у тому числі 1 дитина у віці до 1 року. Природне скорочення населення у січні–червні 2017 р. складало 4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2%, і на 1 липня 2017 р. становила 201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1 млн.грн, із яких населенню реалізовано 35,3% (або 729,7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12,8 тис.га, що на 24,0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523,9 тис.ц (на 34,2% більше), при урожайності 41,1 ц з 1 га (на 3,1 ц з 1 га більше), пшениці обмолочено на площі 7,8 тис.га (на 38,2% менше), вироблено 382,4 тис.ц (на 51,9%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48,8 ц з 1 га (на 4,5 ц з 1 га більше), ячменю зібрано на площі 2,1 тис.га (у 1,7 раза менше), отримано зерна 73,4 тис.ц (на 21,9% менше), урожайність 34,6 ц з 1 га (на 4,8 ц з 1 га біль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Овочів відкритого ґрунту було зібрано на 32,8% менше, ніж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на 44,1% менше, у порівнянні з минулим роком на відповідну дату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,1 тис.ц, молока 79,6 тис.ц. Порівняно з відповідним періодом попереднього року м’яса вироблено менше на 3,4%, молока – на 13,1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Обсяги 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ено на 19,0% і склали 5,6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6,9% і становила 3235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5171 голів великої рогатої худоби (з них 1902 голів корів),</w:t>
      </w:r>
      <w:r>
        <w:rPr>
          <w:sz w:val="28"/>
          <w:lang w:val="uk-UA"/>
        </w:rPr>
        <w:t xml:space="preserve"> </w:t>
      </w:r>
      <w:r>
        <w:rPr>
          <w:sz w:val="28"/>
        </w:rPr>
        <w:t>овець та кіз 308 голів. Порівняно до 1 серпня 2016 р. чисельність великої рогатої худоби скоротилась на 25,9% (з них корів – на 28,5%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9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4 тис.т, </w:t>
      </w:r>
      <w:r>
        <w:rPr>
          <w:sz w:val="28"/>
          <w:lang w:val="uk-UA"/>
        </w:rPr>
        <w:t xml:space="preserve">зернових та зернобобових культур – 26,6 тис.т, насіння соняшнику – 9,7 тис.т, бобів </w:t>
        <w:br/>
        <w:t>сої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липня 2016 р. збільшились обсяги продажу тварин сільськогосподарських живих – на 18,2%, насіння соняшнику – на 43,0%, культур овочевих – у 15,4 раза, зернових та зернобобових </w:t>
        <w:br/>
        <w:t>культур – на 38,0%, разом з тим, зменшились обсяги реалізації, молока – на 12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43,6% і складали 26916,4 грн за т, молока – на 41,0% (6987,1 грн за т), зернових та зернобобових культур – на 11,7% (4556,0 грн за т), насіння соняшнику – на 67,6% (27331,2 грн за т), бобів сої становили 10218,0 грн за т.</w:t>
      </w:r>
      <w:r>
        <w:rPr>
          <w:spacing w:val="-12"/>
          <w:sz w:val="28"/>
          <w:lang w:val="uk-UA"/>
        </w:rPr>
        <w:t xml:space="preserve"> Проте, ціни реалізації</w:t>
      </w:r>
      <w:r>
        <w:rPr>
          <w:sz w:val="28"/>
          <w:lang w:val="uk-UA"/>
        </w:rPr>
        <w:t xml:space="preserve"> культур овочевих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z w:val="28"/>
          <w:lang w:val="uk-UA"/>
        </w:rPr>
        <w:t xml:space="preserve"> – на 44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черв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8,0 млн.грн</w:t>
      </w:r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Протягом січня–червня 2017 р. у міських поселеннях </w:t>
      </w:r>
      <w:r>
        <w:rPr>
          <w:bCs/>
          <w:i/>
          <w:sz w:val="28"/>
          <w:szCs w:val="28"/>
          <w:lang w:val="uk-UA"/>
        </w:rPr>
        <w:t>Кегичів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5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64,4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6 місце, а за </w:t>
        <w:br/>
        <w:t>темпами – 1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25,4% більше обсягу </w:t>
        <w:br/>
        <w:t>січня–липня 2016 р. Підприємствами транспорту перевезено 28,7 тис.т вантажів, що на 33,5% більше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1,9 тис. пасажирів, виконано </w:t>
        <w:br/>
        <w:t xml:space="preserve">0,9 млн.пас.км пасажирообороту, що відповідно становило 45,2% та 97,9% від рівня січня–липня 2016 р. Середня відстань перевезення </w:t>
        <w:br/>
        <w:t>1 пасажира – 71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15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Avdeeva</cp:lastModifiedBy>
  <dcterms:modified xsi:type="dcterms:W3CDTF">2017-09-05T08:38:00Z</dcterms:modified>
  <cp:revision>305</cp:revision>
  <dc:subject/>
  <dc:title> </dc:title>
</cp:coreProperties>
</file>