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п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014 осіб. Упродовж січня–червня 2017 р. чисельність населення зменшилася на 54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79 живонароджених, 458 померлих, у тому числі 4 дитини у віці до </w:t>
        <w:br/>
        <w:t>1 року. Природне скорочення населення у січні–червні 2017 р. складало 27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3%, і на 1 липня 2017 р. становила 27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,2 млн.грн, із яких населенню реалізовано 44,7% (або 2,3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25,1 тис.га, що на 25,9%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1284,8 тис.ц (на 47,9% більше), при урожайності 51,1 ц з 1 га (на 7,6 ц з 1 га більше), пшениці обмолочено на площі 21,7 тис.га (на 27,1% більше), вироблено 1175,9 тис.ц (у 1,5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54,1 ц з 1 га (на 8,8 ц з 1 га більше), ячменю зібрано на площі 2,4 тис.га (у 2 рази менше), отримано зерна 82,6 тис.ц (на 6,5% більше), урожайність 35,1 ц з 1 га (на 1,7 ц з 1 га більше), ріпаку обмолочено на площі у 2,1 раза більше, вироблено у 2,3 рази більше, урожайність на 9,1 ц з 1 га більше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4 тис.ц, молока – 95,9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липнем попереднього року виробництво м’яса збільшилось на 27,8%, молока – на 2,4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4,1% і склало 6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0,4% та становила 4179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6108 голів великої рогатої худоби (з них 2604 голів корів), 2023 голів свиней. Порівняно до 1 серпня 2016 р. чисельність великої рогатої худоби збільшилась на 2,0% (корів – на 7,6%). Поголів’я свиней скоротилось на 53,5%, овець – на 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8,2 тис.т, зернових та зернобобових культур – 37,1 тис.т, насіння соняшнику – 13,9 тис.т</w:t>
      </w:r>
      <w:r>
        <w:rPr>
          <w:sz w:val="28"/>
          <w:lang w:val="uk-UA"/>
        </w:rPr>
        <w:t>, бобів сої – 2,3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липня 2016 р. збільшились обсяги продажу тварин сільськогосподарських живих – на 33,7%, молока – на 4,6%, насіння соняшнику – у 1,7 раза. Продаж зернових та зернобобових культур зменшився на 8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22,9% і складали 26159,9 грн за т, молока – на 41,2% (7707,0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7,8% (3725,6 грн за т), бобів сої становили 8282,5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szCs w:val="28"/>
          <w:lang w:val="uk-UA"/>
        </w:rPr>
        <w:t xml:space="preserve"> насіння соняшнику зменшились – на 2,7% (8687,9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73,4 млн.грн, що складає 0,2% від загального обсягу реалізації. 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червня 2017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159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у 3,6 раза більше до січня–червня 2016 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88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в 4 рази більше до відповідного періоду попереднього року), у сільській місцевості – 71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у 3,1 раза більше проти січня–червня 2016 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Прийнято в експлуатацію 13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23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18,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 міських поселеннях – </w:t>
      </w:r>
      <w:r>
        <w:rPr>
          <w:sz w:val="28"/>
          <w:szCs w:val="28"/>
          <w:lang w:val="uk-UA" w:eastAsia="uk-UA"/>
        </w:rPr>
        <w:t>126,8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5 місце, а за темпами – 2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132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23,0% до січня–черв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</w:t>
      </w:r>
      <w:r>
        <w:rPr>
          <w:sz w:val="28"/>
          <w:szCs w:val="28"/>
          <w:lang w:val="uk-UA"/>
        </w:rPr>
        <w:t xml:space="preserve">) становив 10,1 млн.ткм, або 102,0% від обсяг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ічня–липня 2016 р. Підприємствами транспорту перевезено 77,1 тис.т вантажів, що на 11,7% більше обсягу січня–лип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0,5 тис. пасажирів, виконано </w:t>
        <w:br/>
        <w:t xml:space="preserve">0,3 млн.пас.км пасажирообороту, що відповідно становило 97,6% та 94,2% від рівня </w:t>
      </w:r>
      <w:r>
        <w:rPr>
          <w:sz w:val="28"/>
          <w:szCs w:val="28"/>
          <w:lang w:val="uk-UA"/>
        </w:rPr>
        <w:t xml:space="preserve">січня–лип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4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8   05.09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7-09-05T08:00:00Z</dcterms:modified>
  <cp:revision>395</cp:revision>
  <dc:subject/>
  <dc:title> </dc:title>
</cp:coreProperties>
</file>