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На 1 черв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0952 особи. Упродовж січня–травня 2017 р. чисельність населення зменшилася на 8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 xml:space="preserve">. в районі було зареєстровано </w:t>
        <w:br/>
        <w:t>87 живонароджених, 124 померлих, у тому числі 1 дитина у віці до 1 року. Природне скорочення населення у січні–травні 2017 р. складало 3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0,2%, і на 1 червня 2017 р. становила 193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чер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8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6,5 тис.т, </w:t>
      </w:r>
      <w:r>
        <w:rPr>
          <w:sz w:val="28"/>
          <w:lang w:val="uk-UA"/>
        </w:rPr>
        <w:t xml:space="preserve">зернових та зернобобових культур – 20,2 тис.т, насіння соняшнику – 9,6 тис.т, бобів </w:t>
        <w:br/>
        <w:t>сої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червня 2016 р. збільшились обсяги продажу тварин сільськогосподарських живих на 16,2%, зернових та зернобобових культур – на 45,4%, насіння соняшнику – на 42,9%, культур овочевих – </w:t>
        <w:br/>
        <w:t>у 21,8 раза, разом з тим, зменшились обсяги реалізації молока на 10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на 43,7% і складали 27409,8 грн за т, молока – </w:t>
        <w:br/>
        <w:t>на 39,1% (6954,6 грн за т), зернових та зернобобових культур – на 9,7% (4787,8 грн за т), насіння соняшнику – у 1,7 раза (27452,8 грн за т), бобів сої становили 10218,0 грн за т. Проте, ціни реалізації культур овочевих зменшились на 51,4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,4 тис.ц, молока – 68,7 тис.ц. Порівняно з відповідним періодом попереднього року м’яса було вироблено менше на 13,1%, молока – на 11,7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илось на 17,7% і склало 4,8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5,4% і становила 2791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На початок липня 2017 р. у сільськогосподарських підприємствах налічувалось 5387 голів великої рогатої худоби (з них 2076 голів корів). Порівняно до 1 липня 2016 р. чисельність великої рогатої худоби скоротилась на 23,8% (з них корів – на 22,0%), овець  та  кіз  – збільшилась у 7,5 раза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трав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3,9 млн.грн, </w:t>
      </w:r>
      <w:r>
        <w:rPr>
          <w:sz w:val="28"/>
          <w:szCs w:val="28"/>
          <w:lang w:val="uk-UA"/>
        </w:rPr>
        <w:t xml:space="preserve">що складає 0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1 млн.ткм, що на 32,4% більше обсягу січня–червня 2016 р. Підприємствами транспорту перевезено 26,6 тис.т вантажів, що на 39,3% більше обсягу січня–черв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0,3 тис. пасажирів, виконано </w:t>
        <w:br/>
        <w:t xml:space="preserve">0,7 млн.пас.км пасажирообороту, що відповідно становило 45,6% та 97,4% від рівня січня–червня 2016 р. Середня відстань перевезення </w:t>
        <w:br/>
        <w:t>1 пасажира – 71,0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15   04.08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І.І.Фі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V.Gorvat</cp:lastModifiedBy>
  <dcterms:modified xsi:type="dcterms:W3CDTF">2017-08-07T07:35:00Z</dcterms:modified>
  <cp:revision>289</cp:revision>
  <dc:subject/>
  <dc:title> </dc:title>
</cp:coreProperties>
</file>