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0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ЗАЧЕПИЛІВСЬКОГО РАЙОНУ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  <w:t>за січень–червень 2017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І.І.Філат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/>
      </w:pPr>
      <w:r>
        <w:rPr/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 – одиниць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ind w:firstLine="567"/>
        <w:jc w:val="center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 w:val="24"/>
          <w:szCs w:val="24"/>
          <w:lang w:val="uk-UA"/>
        </w:rPr>
      </w:pPr>
      <w:r>
        <w:rPr>
          <w:i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заповнення рубрики за характером побудови таблиці не має сенсу 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Харківській області, 2017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ЗАЧЕПИЛІВСЬКОГО РАЙОНУ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60"/>
        <w:gridCol w:w="1842"/>
        <w:gridCol w:w="1807"/>
      </w:tblGrid>
      <w:tr>
        <w:trPr>
          <w:cantSplit w:val="true"/>
        </w:trPr>
        <w:tc>
          <w:tcPr>
            <w:tcW w:w="40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червень</w:t>
              <w:br/>
              <w:t>2017 р.</w:t>
            </w:r>
          </w:p>
        </w:tc>
        <w:tc>
          <w:tcPr>
            <w:tcW w:w="3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40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червень </w:t>
              <w:br/>
              <w:t xml:space="preserve">2017 р. </w:t>
              <w:br/>
              <w:t xml:space="preserve">до січня–червня </w:t>
              <w:br/>
              <w:t xml:space="preserve">2016 р.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червень </w:t>
              <w:br/>
              <w:t>2016 р. до січня–червня 2015 р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на забій сільськогосподарських тварин у живій масі), ц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 птиці свійської, тис.ш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виконаних будівельних робіт, тис.грн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9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,8</w:t>
            </w:r>
          </w:p>
        </w:tc>
        <w:tc>
          <w:tcPr>
            <w:tcW w:w="180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,7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,0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7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Дані не оприлюднюються з метою забезпечення виконання вимог Закону України "Про державну статистику" щодо конфіденційності статистичної інформації".  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lang w:val="uk-UA"/>
        </w:rPr>
        <w:t>ДЕМОГРАФІЧНА СИТУАЦІ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vertAlign w:val="superscript"/>
          <w:lang w:val="uk-UA"/>
        </w:rPr>
      </w:pPr>
      <w:r>
        <w:rPr>
          <w:b/>
          <w:caps/>
          <w:sz w:val="28"/>
          <w:szCs w:val="28"/>
          <w:vertAlign w:val="superscript"/>
          <w:lang w:val="uk-UA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szCs w:val="28"/>
        </w:rPr>
        <w:t>На 1 червня 2017 р. у</w:t>
      </w:r>
      <w:r>
        <w:rPr>
          <w:i/>
          <w:szCs w:val="28"/>
        </w:rPr>
        <w:t xml:space="preserve"> Зачепилівському районі</w:t>
      </w:r>
      <w:r>
        <w:rPr>
          <w:szCs w:val="28"/>
        </w:rPr>
        <w:t>, за оцінкою, проживало 15142 особи. Упродовж січня–травня 2017 р. чисельність населення зменшилася на 109 осіб.</w:t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</w:rPr>
      </w:pPr>
      <w:r>
        <w:rPr/>
        <w:t>У</w:t>
      </w:r>
      <w:r>
        <w:rPr>
          <w:szCs w:val="28"/>
        </w:rPr>
        <w:t xml:space="preserve"> січні–травні 2017 р</w:t>
      </w:r>
      <w:r>
        <w:rPr/>
        <w:t xml:space="preserve">. в районі було зареєстровано </w:t>
        <w:br/>
        <w:t>55 живонароджених, 129 померлих, з них дітей у віці до 1 року зареєстровано не було. Природне скорочення населення у січні–травні 2017 р. складало 74 особи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Зачепилівського району</w:t>
      </w:r>
      <w:r>
        <w:rPr>
          <w:spacing w:val="-4"/>
          <w:sz w:val="28"/>
          <w:szCs w:val="28"/>
          <w:lang w:val="uk-UA"/>
        </w:rPr>
        <w:t xml:space="preserve"> за місяць зменшилась на 33,8%, і на 1 червня 2017 р. становила 192,0 тис.грн.</w:t>
      </w:r>
    </w:p>
    <w:p>
      <w:pPr>
        <w:pStyle w:val="21"/>
        <w:spacing w:lineRule="auto" w:line="240" w:before="0" w:after="0"/>
        <w:ind w:firstLine="708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firstLine="709"/>
        <w:jc w:val="both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Реалізація сільськогосподарської продукції.</w:t>
      </w:r>
      <w:r>
        <w:rPr>
          <w:sz w:val="28"/>
          <w:lang w:val="uk-UA"/>
        </w:rPr>
        <w:t xml:space="preserve"> За січень–червень 2017 р. сільськогосподарськими підприємствами </w:t>
      </w:r>
      <w:r>
        <w:rPr>
          <w:i/>
          <w:sz w:val="28"/>
          <w:szCs w:val="28"/>
          <w:lang w:val="uk-UA"/>
        </w:rPr>
        <w:t xml:space="preserve">Зачепилівського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напрямами реалізовано продукції власного виробництва: зернових та зернобобових культур – 15,4 тис.т, насіння соняшнику – 1,8 тис.т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Порівняно до січня–червня 2016 р. збільшились обсяги продажу тварин сільськогосподарських живих на 3,2%, молока – на 16,8%, зернових та зернобобових культур – на 48,5%, бобів сої – у 1,7 раза. Продаж  насіння соняшнику зменшився на 28,7%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напрям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тварин сільськогосподарських живих у порівнянні з відповідним періодом минулого року зросли на 35,8%, молока – на 34,2%, зернових та зернобобових культур – на 16,5% і складали 4091,4 грн за т, насіння соняшнику – на 0,4% (9021,9 грн за т), бобів сої – на 23,5%.</w:t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 xml:space="preserve">Тваринництво. </w:t>
      </w:r>
      <w:r>
        <w:rPr>
          <w:sz w:val="28"/>
        </w:rPr>
        <w:t xml:space="preserve">У січні–червні 2017 р. у сільськогосподарських підприємствах (крім малих) </w:t>
      </w:r>
      <w:r>
        <w:rPr>
          <w:i/>
          <w:sz w:val="28"/>
        </w:rPr>
        <w:t>Зачепилівського району</w:t>
      </w:r>
      <w:r>
        <w:rPr>
          <w:sz w:val="28"/>
        </w:rPr>
        <w:t xml:space="preserve"> вироблено молока менше на 14,9% від рівня січня–червня попереднього року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родуктивність корів (у розрахунку на одну корову, яка була в наявності на початок року) збільшилась на 27,6%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рівняно до 1 липня 2016 р. чисельність великої рогатої худоби скоротилась на 8,1%, (корів –  зросла на 4,2%). </w:t>
      </w:r>
      <w:r>
        <w:rPr>
          <w:sz w:val="28"/>
        </w:rPr>
        <w:t xml:space="preserve">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ТРАНСПОРТ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січні–червні 2017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Зачепилівського району</w:t>
      </w:r>
      <w:r>
        <w:rPr>
          <w:sz w:val="28"/>
          <w:szCs w:val="28"/>
          <w:lang w:val="uk-UA"/>
        </w:rPr>
        <w:t xml:space="preserve"> (з урахуванням обсягів фізичних осіб-підприємців) становив 2,9 млн.ткм, або 128,8% від обсягу січня–червня 2016 р. Підприємствами транспорту перевезено 16,8 тис.т вантажів, або 96,0% від обсягу січня–червня 2016 р. Питома вага перевезених вантажів у загальному обсязі по області становила 0,2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лугами автомобільного транспорту (з урахуванням обсягів фізичних осіб-підприємців) скористалися 63,6 тис. пасажирів, виконано </w:t>
        <w:br/>
        <w:t xml:space="preserve">1,6 млн.пас.км пасажирообороту, що відповідно на 8,5% та на 14,0% більше рівня січня–червня 2016 р. Середня відстань перевезення </w:t>
        <w:br/>
        <w:t>1 пасажира – 25,0 км. Питома вага перевезених пасажирів у загальному обсязі перевезень по області становила 0,1%.</w:t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1" name="Надсилається ел-поштою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адсилається ел-поштою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tabs>
          <w:tab w:val="clear" w:pos="708"/>
          <w:tab w:val="left" w:pos="342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4"/>
        <w:gridCol w:w="514"/>
      </w:tblGrid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чепилівського району….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…………………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……………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………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828–16    04.08.2017</w:t>
      </w:r>
    </w:p>
    <w:p>
      <w:pPr>
        <w:pStyle w:val="TextBodyIndent"/>
        <w:spacing w:before="0" w:after="0"/>
        <w:ind w:left="0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9"/>
        <w:rPr>
          <w:lang w:val="uk-UA"/>
        </w:rPr>
      </w:pPr>
      <w:r>
        <w:rPr>
          <w:lang w:val="uk-UA"/>
        </w:rPr>
      </w:r>
    </w:p>
    <w:p>
      <w:pPr>
        <w:pStyle w:val="Heading9"/>
        <w:tabs>
          <w:tab w:val="clear" w:pos="708"/>
          <w:tab w:val="left" w:pos="533" w:leader="none"/>
        </w:tabs>
        <w:jc w:val="left"/>
        <w:rPr/>
      </w:pPr>
      <w:r>
        <w:rPr/>
        <w:tab/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Зачепилівського район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за січень–червень 2017 рок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І.І.Філатов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02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24130</wp:posOffset>
              </wp:positionH>
              <wp:positionV relativeFrom="paragraph">
                <wp:posOffset>-29845</wp:posOffset>
              </wp:positionV>
              <wp:extent cx="5981700" cy="15240"/>
              <wp:effectExtent l="635" t="9525" r="63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35pt" to="469.05pt,-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–червень 2017 року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Зачепил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Зачепил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154940</wp:posOffset>
              </wp:positionV>
              <wp:extent cx="59436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2pt" to="467.95pt,12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Зачепилівс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Верхній колонтитул Знак"/>
    <w:qFormat/>
    <w:rPr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character" w:styleId="Style9">
    <w:name w:val="Пі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3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5">
    <w:name w:val=" Знак Знак5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1">
    <w:name w:val=" Знак Знак5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2">
    <w:name w:val=" Знак Знак5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1">
    <w:name w:val=" Знак Знак1 Знак Знак Знак Знак Знак Знак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2">
    <w:name w:val=" Знак Знак1 Знак Знак Знак Знак Знак Знак Знак Знак Знак Знак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2:59:00Z</dcterms:created>
  <dc:creator>A.Braznik</dc:creator>
  <dc:description/>
  <cp:keywords/>
  <dc:language>en-US</dc:language>
  <cp:lastModifiedBy>V.Gorvat</cp:lastModifiedBy>
  <dcterms:modified xsi:type="dcterms:W3CDTF">2017-08-07T07:26:00Z</dcterms:modified>
  <cp:revision>280</cp:revision>
  <dc:subject/>
  <dc:title> </dc:title>
</cp:coreProperties>
</file>