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ВОРІ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черв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І.І.Філат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663"/>
      </w:tblGrid>
      <w:tr>
        <w:trPr/>
        <w:tc>
          <w:tcPr>
            <w:tcW w:w="4551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7364"/>
      </w:tblGrid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64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ВОРІЧАН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червень </w:t>
              <w:br/>
              <w:t xml:space="preserve">2017 р. </w:t>
              <w:br/>
              <w:t xml:space="preserve">до січня–черв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червень </w:t>
              <w:br/>
              <w:t>2016 р. до січня–черв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9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 2017 року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червня 2017 р. у</w:t>
      </w:r>
      <w:r>
        <w:rPr>
          <w:b w:val="false"/>
          <w:i/>
          <w:szCs w:val="28"/>
          <w:u w:val="none"/>
        </w:rPr>
        <w:t xml:space="preserve"> Дворічанському районі</w:t>
      </w:r>
      <w:r>
        <w:rPr>
          <w:b w:val="false"/>
          <w:szCs w:val="28"/>
          <w:u w:val="none"/>
        </w:rPr>
        <w:t>, за оцінкою, проживало 17458 осіб. Упродовж січня–травня 2017 р. чисельність населення зменшилася на 136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травні 2017 р</w:t>
      </w:r>
      <w:r>
        <w:rPr>
          <w:b w:val="false"/>
          <w:u w:val="none"/>
        </w:rPr>
        <w:t xml:space="preserve">. в районі було зареєстровано </w:t>
        <w:br/>
        <w:t xml:space="preserve">68 живонароджених, 139 померлих, з них дітей у віці до 1 року зареєстровано не було. Природне скорочення населення у січні–травні </w:t>
        <w:br/>
        <w:t>2017 р. складало 71 особу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2,6%, і на 1 червня 2017 р. становила 201,8 тис.грн.</w:t>
      </w:r>
    </w:p>
    <w:p>
      <w:pPr>
        <w:pStyle w:val="22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b/>
          <w:sz w:val="28"/>
          <w:lang w:val="uk-UA"/>
        </w:rPr>
        <w:t>Реалізація сільськогосподарської продукції.</w:t>
      </w:r>
      <w:r>
        <w:rPr>
          <w:sz w:val="28"/>
          <w:lang w:val="uk-UA"/>
        </w:rPr>
        <w:t xml:space="preserve"> За січень–червень 2017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ворічан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0,3 тис.т, 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9,6 тис.т, </w:t>
      </w:r>
      <w:r>
        <w:rPr>
          <w:sz w:val="28"/>
          <w:lang w:val="uk-UA"/>
        </w:rPr>
        <w:t>зернових та зернобобових культур – 31,7 тис.т, насіння соняшнику – 16,2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рівняно до січня–червня 2016 р. збільшились обсяги продажу тварин сільськогосподарських живих на 15,9%, зернових та зернобобових культур – у 1,7 раза, насіння соняшнику – у 1,8 раза, разом з тим, зменшились обсяги реалізації молока на 4,5%, бобів сої – на 19,4%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у порівнянні з відповідним періодом минулого року зросли на 10% і складали 15087,3 грн за т, молока – на 33,4% (7282,7 грн за т), зернових та зернобобових культур – на 5,5% (3576,8 грн </w:t>
        <w:br/>
        <w:t>за т), бобів сої – на 17,4%. Проте, ціни реалізації насіння соняшнику зменшились на 4,3% (8718,7 грн за т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червні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2,9 тис.ц, молока – 102,1 тис.ц. Порівняно з січнем–червнем попереднього року м’яса було вироблено більше на 21,5%, молока – менше на 3,9%. 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більшилось на 3,3% і склало 3,4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більшилась на 1,5% і становила 5085 кг мол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На початок липня 2017 р. у сільськогосподарських підприємствах налічувалось 5258 голів великої рогатої худоби (з них 2056 голів корів). Порівняно до 1 липня 2016 р. чисельність великої рогатої худоби зменшилась на 7,3%, стадо корів – на 6,3</w:t>
      </w:r>
      <w:r>
        <w:rPr>
          <w:sz w:val="28"/>
          <w:szCs w:val="28"/>
        </w:rPr>
        <w:t>%. Поголів</w:t>
      </w:r>
      <w:r>
        <w:rPr>
          <w:sz w:val="28"/>
        </w:rPr>
        <w:t>’</w:t>
      </w:r>
      <w:r>
        <w:rPr>
          <w:sz w:val="28"/>
          <w:szCs w:val="28"/>
        </w:rPr>
        <w:t>я свиней зросло у 1,6 раз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черв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ворічан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,9 млн.ткм, що на 44,9% більше обсягу січня–червня 2016 р. Підприємствами транспорту перевезено 9,7 тис.т вантажів, що на 27,6% більше обсягу січня–червня 2016 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251,3 тис. пасажирів, виконано </w:t>
        <w:br/>
        <w:t xml:space="preserve">6,8 млн.пас.км пасажирообороту, що відповідно на 7,8% та на 14,8% більше рівня січня–червня 2016 р. Середня відстань перевезення 1 пасажира – </w:t>
        <w:br/>
        <w:t>27,2 км. Питома вага перевезених пасажирів у загальному обсязі перевезень по області становила 0,4%.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орічанс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828–10    04.08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ворічан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червень 2017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І.І.Філат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27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черв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42:00Z</dcterms:created>
  <dc:creator>A.Braznik</dc:creator>
  <dc:description/>
  <cp:keywords/>
  <dc:language>en-US</dc:language>
  <cp:lastModifiedBy>V.Gorvat</cp:lastModifiedBy>
  <dcterms:modified xsi:type="dcterms:W3CDTF">2017-08-07T07:24:00Z</dcterms:modified>
  <cp:revision>371</cp:revision>
  <dc:subject/>
  <dc:title> </dc:title>
</cp:coreProperties>
</file>