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чер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І.І.Філат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2197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 xml:space="preserve">2017 р. </w:t>
              <w:br/>
              <w:t xml:space="preserve">до січня–чер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6 р. до січня–чер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 2017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"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червня 2017 р. у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проживало 46074 особи. Упродовж січня–травня 2017 р. чисельність населення зменшилася на 48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травні 2017 р</w:t>
      </w:r>
      <w:r>
        <w:rPr>
          <w:b w:val="false"/>
          <w:u w:val="none"/>
        </w:rPr>
        <w:t xml:space="preserve">. в районі було зареєстровано </w:t>
        <w:br/>
        <w:t xml:space="preserve">140 живонароджених, 395 померлих, у тому числі 4 дитини у віці до </w:t>
        <w:br/>
        <w:t>1 року. Природне скорочення населення у січні–травні 2017 р. складало 25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0,8%, і на 1 червня 2017 р. становила 267,1 тис.грн.</w:t>
      </w:r>
    </w:p>
    <w:p>
      <w:pPr>
        <w:pStyle w:val="21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3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6,9 тис.т, зернових та зернобобових культур – 22,7 тис.т, насіння соняшнику – 10,6 тис.т</w:t>
      </w:r>
      <w:r>
        <w:rPr>
          <w:sz w:val="28"/>
          <w:lang w:val="uk-UA"/>
        </w:rPr>
        <w:t xml:space="preserve">, бобів сої – 2,1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червня 2016 р. збільшились обсяги продажу тварин сільськогосподарських живих на 18%, молока – на 4,4%, насіння соняшнику – на 27%. Продаж зернових та зернобобових культур зменшився на 8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у порівнянні з відповідним періодом минулого року зросли на 21,6% і складали 26141,4 грн за т, молока – </w:t>
        <w:br/>
        <w:t xml:space="preserve">на 39,1% (7767,8 грн за т), </w:t>
      </w:r>
      <w:r>
        <w:rPr>
          <w:sz w:val="28"/>
          <w:szCs w:val="28"/>
          <w:lang w:val="uk-UA"/>
        </w:rPr>
        <w:t xml:space="preserve">зернових та зернобобових культур – на 13,4% (3705,1 грн за т), </w:t>
      </w:r>
      <w:r>
        <w:rPr>
          <w:sz w:val="28"/>
          <w:lang w:val="uk-UA"/>
        </w:rPr>
        <w:t>бобів сої становили 8295,2 грн за 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lang w:val="uk-UA"/>
        </w:rPr>
        <w:t>Проте, ціни реалізації</w:t>
      </w:r>
      <w:r>
        <w:rPr>
          <w:sz w:val="28"/>
          <w:szCs w:val="28"/>
          <w:lang w:val="uk-UA"/>
        </w:rPr>
        <w:t xml:space="preserve"> насіння соняшнику зменшились на 2,4% (8712,2 грн за т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</w:t>
      </w:r>
      <w:r>
        <w:rPr>
          <w:sz w:val="28"/>
        </w:rPr>
        <w:t> </w:t>
      </w:r>
      <w:r>
        <w:rPr>
          <w:sz w:val="28"/>
          <w:lang w:val="uk-UA"/>
        </w:rPr>
        <w:t xml:space="preserve">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,4 тис.ц, молока –79,9</w:t>
      </w:r>
      <w:r>
        <w:rPr>
          <w:sz w:val="28"/>
        </w:rPr>
        <w:t> </w:t>
      </w:r>
      <w:r>
        <w:rPr>
          <w:sz w:val="28"/>
          <w:lang w:val="uk-UA"/>
        </w:rPr>
        <w:t xml:space="preserve">тис.ц. Порівняно з січнем–червнем попереднього року виробництво м’яса збільшилось на 29,3%, молока – на 1,5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я на 13,2% і склало 5,8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1,3% та становила 3482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липня 2017 р. у сільськогосподарських підприємствах налічувалось 6059 голів великої рогатої худоби (з них 2600 голів корів), 2429 голів свиней. Порівняно до 1 липня 2016 р. чисельність великої рогатої худоби збільшилась на 0,5% (корів – на 7,7%), свиней – скоротилось на 46,0%. Поголів’я овець зменшилось на 6,0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травні 2017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47,1 млн.грн, що складає 0,2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8,7 млн.ткм, або 103,7% від обсягу січня–червня 2016 р. Підприємствами транспорту перевезено 69,6 тис.т вантажів, що на 12,1% більше обсягу січня–червня 2016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7,6 тис. пасажирів, виконано </w:t>
        <w:br/>
        <w:t xml:space="preserve">0,3 млн.пас.км пасажирообороту, що відповідно становило 98,3% та 94,7% від рівня </w:t>
      </w:r>
      <w:r>
        <w:rPr>
          <w:sz w:val="28"/>
          <w:szCs w:val="28"/>
          <w:lang w:val="uk-UA"/>
        </w:rPr>
        <w:t xml:space="preserve">січня–червня </w:t>
      </w:r>
      <w:r>
        <w:rPr>
          <w:rFonts w:cs="Times New Roman CYR" w:ascii="Times New Roman CYR" w:hAnsi="Times New Roman CYR"/>
          <w:sz w:val="28"/>
          <w:lang w:val="uk-UA"/>
        </w:rPr>
        <w:t>2016 р. Середня відстань перевезення 1 пасажира – 15,3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28–8   04.08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черв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І.І.Філат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V.Gorvat</cp:lastModifiedBy>
  <dcterms:modified xsi:type="dcterms:W3CDTF">2017-08-07T07:22:00Z</dcterms:modified>
  <cp:revision>377</cp:revision>
  <dc:subject/>
  <dc:title> </dc:title>
</cp:coreProperties>
</file>