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0973 особи. Упродовж січня–квітня 2017 р. чисельність населення зменшилася на 1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62 живонароджених, 127 померлих, з них дітей у віці до 1 року зареєстровано не було. Природне скорочення населення у січні–квітні </w:t>
        <w:br/>
        <w:t>2017 р. складало 6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2330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196 грн, що вище рівня мінімальної заробітної плати (3200 грн) – на 31,1% та була на 24,5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29,8%, і на 1 травня 2017 р. становила 305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Сахновщинського району у 2016 р. становив 95366,8 тис.грн прибутків, що у 2 рази менше, ніж у попередньому році (188108,7 тис.грн прибутк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0,1 в.п. – до 81,6%. Прибуток становив 96195,7 тис.грн і проти відповідного періоду минулого року зменшився у 2 ра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18,4%. Збитків допущено на суму 828,9 тис.грн, що у 1,7 раза менше, ніж у 2015 р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>Чистий прибуток підприємств Сахновщинського району склав 95051,6 тис.грн,</w:t>
      </w:r>
      <w:r>
        <w:rPr>
          <w:sz w:val="28"/>
          <w:szCs w:val="28"/>
        </w:rPr>
        <w:t xml:space="preserve"> що у 2 рази менше, ніж у попередньому році (188057,0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Сахновщи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,4 тис.ц, молока – 29,6 тис.ц. Порівняно з відповідним періодом попереднього року м’яса вироблено менше на 28,3%, молока – на 27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23% і склало 2,4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,4% і становила 2225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3724 голів великої рогатої худоби (з них 1309 голів корів). Порівняно до 1 червня 2016 р. відбулося зменшення чисельності великої рогатої худоби на 22,3% (корів – на 28,1%), овець – збільшилось у 1,5 раз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тра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7 тис.т, зернових та зернобобових культур – 11,1 тис.т, насіння соняшнику – 5,0 тис.т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травня 2016 р. збільшились обсяги продажу </w:t>
      </w:r>
      <w:r>
        <w:rPr>
          <w:sz w:val="28"/>
          <w:szCs w:val="28"/>
          <w:lang w:val="uk-UA"/>
        </w:rPr>
        <w:t xml:space="preserve">зернових та зернобобових культур – на 7,2%, </w:t>
      </w:r>
      <w:r>
        <w:rPr>
          <w:sz w:val="28"/>
          <w:lang w:val="uk-UA"/>
        </w:rPr>
        <w:t>насіння соняшнику – 28,9%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разом з тим, зменшились обсяги реалізації тварин сільськогосподарських живих – на 51,6%, молока – на 57,5%, </w:t>
      </w:r>
      <w:r>
        <w:rPr>
          <w:sz w:val="28"/>
          <w:szCs w:val="28"/>
          <w:lang w:val="uk-UA"/>
        </w:rPr>
        <w:t>бобів сої – на 51,4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35,6% </w:t>
      </w:r>
      <w:r>
        <w:rPr>
          <w:sz w:val="28"/>
          <w:lang w:val="uk-UA"/>
        </w:rPr>
        <w:t xml:space="preserve">та становили 25822,9 грн за т, молока – на 30% (6576,2 грн за т), </w:t>
      </w:r>
      <w:r>
        <w:rPr>
          <w:sz w:val="28"/>
          <w:szCs w:val="28"/>
          <w:lang w:val="uk-UA"/>
        </w:rPr>
        <w:t>зернових та зернобобових культур – на 22,4% (3742,5 грн за т),  бобів сої – на 12,3%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0,4% (8892,9грн за т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0 млн.ткм, що на 49,6% більше обсягу </w:t>
        <w:br/>
        <w:t>січня–травня 2016 р. Підприємствами транспорту перевезено 18,6 тис.т вантажів, що у 1,5 раза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3,5 тис. пасажирів, виконано </w:t>
        <w:br/>
        <w:t xml:space="preserve">2,2 млн.пас.км пасажирообороту, що відповідно у 1,9 раза та у 2,2 раза більше від рівня січня–травня 2016 р. Середня відстань перевезення </w:t>
        <w:br/>
        <w:t>1 пасажира – 65,6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.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24 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ние Знак"/>
    <w:qFormat/>
    <w:rPr>
      <w:b/>
      <w:sz w:val="28"/>
      <w:u w:val="single"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lang w:val="ru-RU"/>
    </w:rPr>
  </w:style>
  <w:style w:type="character" w:styleId="Style11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Ladur</cp:lastModifiedBy>
  <dcterms:modified xsi:type="dcterms:W3CDTF">2017-07-18T08:10:00Z</dcterms:modified>
  <cp:revision>339</cp:revision>
  <dc:subject/>
  <dc:title> </dc:title>
</cp:coreProperties>
</file>