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тра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 xml:space="preserve">2017 р. </w:t>
              <w:br/>
              <w:t xml:space="preserve">до січня–тра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>2016 р. до січня–тра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4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березень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kern w:val="2"/>
          <w:sz w:val="28"/>
          <w:szCs w:val="28"/>
          <w:vertAlign w:val="superscript"/>
          <w:lang w:val="uk-UA"/>
        </w:rPr>
      </w:pPr>
      <w:r>
        <w:rPr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Нововодолазькому районі</w:t>
      </w:r>
      <w:r>
        <w:rPr>
          <w:kern w:val="2"/>
          <w:sz w:val="28"/>
          <w:szCs w:val="28"/>
          <w:lang w:val="uk-UA"/>
        </w:rPr>
        <w:t>, за оцінкою, проживало 32548 осіб. Упродовж січня–квітня 2017 р. чисельність населення зменшилася на 27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112 живонароджених, 224 померлих, у тому числі 1 дитина у віці до</w:t>
        <w:br/>
        <w:t xml:space="preserve">1 року. Природне скорочення населення у січні–квітні 2017 р. складало </w:t>
        <w:br/>
        <w:t>112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7 р. становила 4028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637 грн, що вище рівня мінімальної заробітної плати (3200 грн) – на 44,9% та була на 16,5% мен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5%, і на 1 травня 2017 р. становила 338,2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іяльність підприємст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й результат до оподаткування підприємств Нововодолазького району у 2016 р. становив 275322,2 тис.грн прибутків, що у 2 рази більше, ніж у попередньому році (140026,7 тис.грн прибуткі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ка прибуткових підприємств у 2016 р. порівняно з попереднім роком скоротилася на 4,5 в.п. – до 79,1%. Прибуток становив 298922,1 тис.грн і проти відповідного періоду минулого року збільшився на 13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збиткових підприємств у 2016 р. порівняно з попереднім роком зросла до 20,9%. Збитків допущено на суму 23599,9 тис.грн, що у 5,2 раза менше, ніж у 2015 р.</w:t>
      </w:r>
    </w:p>
    <w:p>
      <w:pPr>
        <w:pStyle w:val="Normal"/>
        <w:ind w:firstLine="709"/>
        <w:jc w:val="both"/>
        <w:rPr/>
      </w:pPr>
      <w:r>
        <w:rPr>
          <w:spacing w:val="-16"/>
          <w:sz w:val="28"/>
          <w:szCs w:val="28"/>
        </w:rPr>
        <w:t xml:space="preserve">Чистий прибуток підприємств Нововодолазького району склав 271547,0 тис.грн, </w:t>
      </w:r>
      <w:r>
        <w:rPr>
          <w:sz w:val="28"/>
          <w:szCs w:val="28"/>
        </w:rPr>
        <w:t>що у 2 рази більше, ніж у попередньому році (135477,6 тис.грн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 xml:space="preserve">Тваринництво. </w:t>
      </w:r>
      <w:r>
        <w:rPr>
          <w:rFonts w:eastAsia="Calibri"/>
          <w:sz w:val="28"/>
          <w:szCs w:val="22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Нововодолаз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25,2 тис.ц, молока – 16,9 тис.ц. Порівняно з відповідним періодом попереднього року виробництво м’яса збільшилось на 2,7%, молока – зменшилось на 3,8%, яєць – на 8,1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більшилось на 2,0% і склало 27,0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9,1% і становила 1837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 початок червня 2017 р. у сільськогосподарських підприємствах налічувалось 2832 голів великої рогатої худоби (з них 1113 голів корів). Порівняно до 1 червня 2016 р. чисельність великої рогатої худоби збільшилась на 1,9% ( корів зменшилась  на 2,3%), птиці зросла на 11,3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9 тис.т, зернових та зернобобових культур – 24,7 тис.т, насіння соняшнику – 20,8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травня 2016 р. збільшились обсяги продажу тварин сільськогосподарських живих – на 5,6%, зернових та зернобобових культур в 2,6 раза, насіння соняшнику у 2,3 раза, разом з тим, зменшились обсяги реалізації молока – на 3,1%, бобів сої – на 5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– на 31% і скл</w:t>
      </w:r>
      <w:r>
        <w:rPr>
          <w:sz w:val="28"/>
          <w:lang w:val="uk-UA"/>
        </w:rPr>
        <w:t xml:space="preserve">адали 28405,3 грн за т, молока – на 37,1%, зернових та зернобобових культур – на 7,6% (3651,4 грн за т), насіння соняшнику – на 4,1% (9019,7 грн за т), бобів сої </w:t>
      </w:r>
      <w:r>
        <w:rPr>
          <w:spacing w:val="-4"/>
          <w:sz w:val="28"/>
          <w:lang w:val="uk-UA"/>
        </w:rPr>
        <w:t>– на 85,9%</w:t>
      </w:r>
      <w:r>
        <w:rPr>
          <w:sz w:val="28"/>
          <w:lang w:val="uk-UA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highlight w:val="yellow"/>
          <w:lang w:val="uk-UA" w:eastAsia="en-US"/>
        </w:rPr>
      </w:pPr>
      <w:r>
        <w:rPr>
          <w:rFonts w:eastAsia="Calibri"/>
          <w:sz w:val="28"/>
          <w:szCs w:val="28"/>
          <w:highlight w:val="yellow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січні–квітні 2017 р. підприємствами </w:t>
      </w:r>
      <w:r>
        <w:rPr>
          <w:i/>
          <w:sz w:val="28"/>
          <w:szCs w:val="28"/>
        </w:rPr>
        <w:t>Нововодолазького району</w:t>
      </w:r>
      <w:r>
        <w:rPr>
          <w:sz w:val="28"/>
          <w:szCs w:val="28"/>
        </w:rPr>
        <w:t xml:space="preserve"> реалізовано промислової продукції на 1,6 млрд.грн, що складає 3,0% від загального обсягу реалізації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2,8 млн.ткм, або 125,9% від обсягу </w:t>
        <w:br/>
        <w:t>січня–травня 2016 р. Підприємствами транспорту перевезено 95,4 тис.т вантажів, що на 11,3% більше обсягу січня–травня 2016 р. Питома вага перевезених вантажів у загальному обсязі по області становила 1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2,0 тис. пасажирів, виконано </w:t>
        <w:br/>
        <w:t xml:space="preserve">1,4 млн.пас.км пасажирообороту, що відповідно на 8,2% та на 20,5% більше рівня січня–травня 2016 р. Середня відстань перевезення </w:t>
        <w:br/>
        <w:t>1 пасажира – 33,4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6–21    11.07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тра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3:00Z</dcterms:created>
  <dc:creator>A.Braznik</dc:creator>
  <dc:description/>
  <cp:keywords/>
  <dc:language>en-US</dc:language>
  <cp:lastModifiedBy>T.Ladur</cp:lastModifiedBy>
  <dcterms:modified xsi:type="dcterms:W3CDTF">2017-07-18T08:04:00Z</dcterms:modified>
  <cp:revision>285</cp:revision>
  <dc:subject/>
  <dc:title> </dc:title>
</cp:coreProperties>
</file>