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тра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 xml:space="preserve">2017 р. </w:t>
              <w:br/>
              <w:t xml:space="preserve">до січня–тра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6 р. до січня–тра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березень 2017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kern w:val="2"/>
          <w:sz w:val="18"/>
          <w:szCs w:val="28"/>
          <w:vertAlign w:val="superscript"/>
          <w:lang w:val="uk-UA"/>
        </w:rPr>
      </w:pPr>
      <w:r>
        <w:rPr>
          <w:b/>
          <w:kern w:val="2"/>
          <w:sz w:val="1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оломацькому районі</w:t>
      </w:r>
      <w:r>
        <w:rPr>
          <w:kern w:val="2"/>
          <w:sz w:val="28"/>
          <w:szCs w:val="28"/>
          <w:lang w:val="uk-UA"/>
        </w:rPr>
        <w:t>, за оцінкою, проживало 6992 особи. Упродовж січня–квітня 2017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/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29 живонароджених, 51 померлий, з них дітей у віці до 1 року зареєстровано не було. Природне скорочення населення у січні–квітні </w:t>
        <w:br/>
        <w:t>2017 р. складало 2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7 р. становила 783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4803 грн, що вище рівня мінімальної заробітної плати (3200 грн) – на 50,1% та була на 13,5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,5%, і на 1 травня 2017 р. становила 59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іяльність підприємст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й результат до оподаткування підприємств Коломацького району у 2016 р. становив 107625,7 тис.грн прибутків, що на 0,6% більше, ніж у попередньому році (107008,6 тис.грн прибутків)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истий прибуток підприємств Коломацького району склав 102363,0 тис.грн, що на 0,6 % більше, ніж у попередньому році (101793,1 тис.грн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/>
          <w:sz w:val="28"/>
          <w:szCs w:val="22"/>
          <w:lang w:val="uk-UA" w:eastAsia="en-US"/>
        </w:rPr>
        <w:t>Тваринництво.</w:t>
      </w:r>
      <w:r>
        <w:rPr>
          <w:rFonts w:eastAsia="Calibri"/>
          <w:sz w:val="28"/>
          <w:szCs w:val="22"/>
          <w:lang w:val="uk-UA" w:eastAsia="en-US"/>
        </w:rPr>
        <w:t xml:space="preserve"> У січні–травні 2017 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оломац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339 ц, що у 3,9 раза більше, порівняно з відповідним періодом попереднього року.</w:t>
      </w:r>
      <w:r>
        <w:rPr>
          <w:rFonts w:eastAsia="Calibri"/>
          <w:sz w:val="28"/>
          <w:szCs w:val="28"/>
          <w:lang w:val="uk-UA" w:eastAsia="en-US"/>
        </w:rPr>
        <w:t xml:space="preserve"> Обсяг виробництва яєць зменшився у 2,6 раза</w:t>
      </w:r>
      <w:r>
        <w:rPr>
          <w:rFonts w:eastAsia="Calibri"/>
          <w:sz w:val="28"/>
          <w:szCs w:val="22"/>
          <w:lang w:val="uk-UA"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у 1,9 раза і склало 327 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val="uk-UA" w:eastAsia="en-US"/>
        </w:rPr>
        <w:t xml:space="preserve">Обсяг надоєного молока склав 36,3% від минулорічного рівня. </w:t>
      </w: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склала  34,6% порівняно з січнем–травнем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Порівняно </w:t>
      </w:r>
      <w:r>
        <w:rPr>
          <w:rFonts w:eastAsia="Calibri"/>
          <w:spacing w:val="-4"/>
          <w:sz w:val="28"/>
          <w:szCs w:val="22"/>
          <w:lang w:val="uk-UA" w:eastAsia="en-US"/>
        </w:rPr>
        <w:t>до 1 червня 2016 р. стадо</w:t>
      </w:r>
      <w:r>
        <w:rPr>
          <w:rFonts w:eastAsia="Calibri"/>
          <w:sz w:val="28"/>
          <w:szCs w:val="22"/>
          <w:lang w:val="uk-UA" w:eastAsia="en-US"/>
        </w:rPr>
        <w:t xml:space="preserve"> овець збільшилось – на 2,5%, птиці – зменшилось на 8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5,8 тис.т, насіння соняшнику – 2,6 тис.т, бобів сої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травня 2016 р. збільшились обсяги продажу насіння соняшнику – на 1,2%, бобів сої у 2,1 раза, разом з тим, зменшились обсяги реалізації молока та становили 19,4% до рівня минулого року, зернових та зернобобових культур – на 36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5,3%, зернових та зернобобових культур – на 26,8% і складали 4605,0 грн за т, бобів сої – на 16,3% (9163,6 грн.за т), насіння соняшнику залишились на рівні минулого року і складали 8815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,0 млн.ткм, або 116,7% від обсягу </w:t>
        <w:br/>
        <w:t>січня–травня 2016 р. Підприємствами транспорту перевезено 8,7 тис.т вантажів, що на 35,9% більше обсягу січня–трав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6–16    11.07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трав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тра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Ladur</cp:lastModifiedBy>
  <dcterms:modified xsi:type="dcterms:W3CDTF">2017-07-18T07:51:00Z</dcterms:modified>
  <cp:revision>267</cp:revision>
  <dc:subject/>
  <dc:title> </dc:title>
</cp:coreProperties>
</file>