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7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о 20977 осіб. Упродовж січня–квітня 2017 р. чисельність населення зменшилася на 6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76 живонароджених, 97 померлих, у тому числі 1 дитина у віці до 1 року. Природне скорочення населення у січні–квітні 2017 р. складало 2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2954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264 грн, що вище рівня мінімальної заробітної плати (3200 грн) – на 33,3% та була на 23,2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8,2%, і на 1 травня 2017 р. становила 277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й результат до оподаткування підприємств Кегечівського району у 2016 р. становив 143544,9 тис.грн прибутків, що у 2,1 раза менше, ніж у попередньому році (296645,4 тис.грн прибуткі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прибуткових підприємств у 2016 р. порівняно з попереднім роком зросла на 5,7 в.п. – до 87%. Прибуток становив 180497,3 тис.грн і проти відповідного періоду минулого року зменшився у 1,7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збиткових підприємств у 2016 р. порівняно з попереднім роком скоротилася до 13%. Збитків допущено на суму 36952,4 тис.грн, що у 3,7 раза більше, ніж у 2015 р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Чистий прибуток підприємств Кегечівського району склав 142299,1 тис.грн, що у 2,1 раза менше, ніж у попередньому році (296349,7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10"/>
          <w:sz w:val="28"/>
          <w:szCs w:val="28"/>
        </w:rPr>
      </w:pPr>
      <w:r>
        <w:rPr>
          <w:b/>
          <w:caps/>
          <w:spacing w:val="-1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егич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4,5 тис.ц, молока – 56,8 тис.ц. Порівняно з відповідним періодом попереднього року м’яса було вироблено менше на 2,9%, молока – на 11,7%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на 17,3% і склало 4,1 тис.ц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5,5% і становила 2307 кг молока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5986 голів великої рогатої худоби (з них 2257 голів корів). Порівняно до 1 червня 2016 р. чисельність великої рогатої худоби скоротилась на 16,9% (з них корів – на 15,1%), овець – збільшилась у 10,2 раза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4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5,4 тис.т, </w:t>
      </w:r>
      <w:r>
        <w:rPr>
          <w:sz w:val="28"/>
          <w:lang w:val="uk-UA"/>
        </w:rPr>
        <w:t>зернових та зернобобових культур – 13,7 тис.т, насіння соняшнику – 9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травня 2016 р. збільшились обсяги продажу зернових та зернобобових культур – на 17,6%, насіння соняшнику – на 45,9%, культур овочевих у 24,7 раза, разом з тим, зменшились обсяги реалізації тварин сільськогосподарських живих – на 10,9%, молока – на 10,6%, бобів сої у 4,2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66,5% і складали 31977,9 грн за т, молока – на 38,4% (7041,5 грн за т), зернових та зернобобових культур – на 18% (5366,5 грн за т), насіння соняшнику – на 67,9% (27614,1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бобів сої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1,9%, культур овочевих – на 53,5%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квіт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2,7 млн.грн, </w:t>
      </w:r>
      <w:r>
        <w:rPr>
          <w:sz w:val="28"/>
          <w:szCs w:val="28"/>
          <w:lang w:val="uk-UA"/>
        </w:rPr>
        <w:t xml:space="preserve">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7 млн.ткм, що на 42,5% більше обсягу </w:t>
        <w:br/>
        <w:t>січня–травня 2016 р. Підприємствами транспорту перевезено 24,6 тис.т вантажів, що на 45,6% більше обсягу січня–трав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,7 тис. пасажирів, виконано </w:t>
        <w:br/>
        <w:t xml:space="preserve">0,6 млн.пас.км пасажирообороту, що відповідно становили 45,8% та 96,9% від рівня січня–травня 2016 р. Середня відстань перевезення </w:t>
        <w:br/>
        <w:t>1 пасажира – 71,4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15   11.07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Ladur</cp:lastModifiedBy>
  <dcterms:modified xsi:type="dcterms:W3CDTF">2017-07-18T07:49:00Z</dcterms:modified>
  <cp:revision>284</cp:revision>
  <dc:subject/>
  <dc:title> </dc:title>
</cp:coreProperties>
</file>