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ЕГИ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квіт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ЕГИЧ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  <w:br/>
              <w:t xml:space="preserve">2017 р. </w:t>
              <w:br/>
              <w:t xml:space="preserve">до січня–квіт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  <w:br/>
              <w:t>2016 р. до січня–квіт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6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4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березень 2017 року.</w:t>
      </w:r>
    </w:p>
    <w:p>
      <w:pPr>
        <w:pStyle w:val="Normal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2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за I квартал 201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 xml:space="preserve"> р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квітня 2017 р. у</w:t>
      </w:r>
      <w:r>
        <w:rPr>
          <w:i/>
          <w:szCs w:val="28"/>
        </w:rPr>
        <w:t xml:space="preserve"> Кегичівському районі</w:t>
      </w:r>
      <w:r>
        <w:rPr>
          <w:szCs w:val="28"/>
        </w:rPr>
        <w:t>, за оцінкою, проживало 21045 осіб. Упродовж січня–березня 2017 р. чисельність населення збільшилася на 8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березні 2017 р</w:t>
      </w:r>
      <w:r>
        <w:rPr/>
        <w:t>. в районі було зареєстровано 62 живонароджених, 77 померлих, у тому числі 1 дитина у віці до 1 року. Природне скорочення населення у січні–березні 2017 р. складало 15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9,1%, і на 1 квітня 2017 р. становила 386,4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Кегич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5,7 млн.грн, із яких населенню реалізовано 6,7% (або 382,9 тис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7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3,0 тис.ц, молока – 44,7 тис.ц. Порівняно з відповідним періодом попереднього року м’яса було вироблено менше на 13,1%, молока – на 11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ирощування </w:t>
      </w:r>
      <w:r>
        <w:rPr>
          <w:sz w:val="28"/>
          <w:lang w:val="uk-UA"/>
        </w:rPr>
        <w:t>сільськогосподарських тварин</w:t>
      </w:r>
      <w:r>
        <w:rPr>
          <w:sz w:val="28"/>
          <w:szCs w:val="28"/>
          <w:lang w:val="uk-UA"/>
        </w:rPr>
        <w:t xml:space="preserve"> в цій категорії господарств зменшилось на 16,3% і склало 3,3 тис.ц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4,7% і становила 1815 кг молок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травня 2017 р. у сільськогосподарських підприємствах налічувалось 6270 голів великої рогатої худоби (з них 2414 голів корів). Порівняно до 1 травня 2016 р. чисельність великої рогатої худоби скоротилась на 12,8% (з них корів – на 9,1%), овець – збільшилася у 10 разів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еги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3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4,2 тис.т, </w:t>
      </w:r>
      <w:r>
        <w:rPr>
          <w:sz w:val="28"/>
          <w:lang w:val="uk-UA"/>
        </w:rPr>
        <w:t>зернових та зернобобових культур – 11,9 тис.т, насіння соняшнику – 9,2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квітня 2016 р. збільшились обсяги продажу зернових та зернобобових культур – на 32,9%, насіння соняшнику – на 60,7%, культур овочевих у 22,5 раза, разом з тим, зменшились обсяги реалізації тварин сільськогосподарських живих – на 12,1%, молока – на 10%, бобів сої – на 76,4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– на 37,1% і складали 27204,8 грн за т, молока – на 39,8% (7226,1 грн за т), зернових та зернобобових культур – на 3,4% (5018,4 грн за т), насіння соняшнику – на 68,9% (28086,5 грн за т)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lang w:val="uk-UA"/>
        </w:rPr>
        <w:t xml:space="preserve"> бобів сої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– на 1,9%, культур овочевих – на 57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березні 2017 р. </w:t>
      </w:r>
      <w:r>
        <w:rPr>
          <w:spacing w:val="-4"/>
          <w:sz w:val="28"/>
          <w:szCs w:val="28"/>
          <w:lang w:val="uk-UA"/>
        </w:rPr>
        <w:t xml:space="preserve">підприємствами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31,2 млн.грн, </w:t>
      </w:r>
      <w:r>
        <w:rPr>
          <w:sz w:val="28"/>
          <w:szCs w:val="28"/>
          <w:lang w:val="uk-UA"/>
        </w:rPr>
        <w:t xml:space="preserve">що складає 0,1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1"/>
        <w:ind w:firstLine="720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1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Протягом січня–березня 2017 р. у міських поселеннях </w:t>
      </w:r>
      <w:r>
        <w:rPr>
          <w:bCs/>
          <w:i/>
          <w:sz w:val="28"/>
          <w:szCs w:val="28"/>
          <w:lang w:val="uk-UA"/>
        </w:rPr>
        <w:t>Кегичівського район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о в експлуатацію 5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гальної площі житла, </w:t>
      </w:r>
      <w:r>
        <w:rPr>
          <w:sz w:val="28"/>
          <w:szCs w:val="28"/>
          <w:lang w:val="uk-UA"/>
        </w:rPr>
        <w:t>що становить 64,4% до відповідного періоду попереднього року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Кегичівський район</w:t>
      </w:r>
      <w:r>
        <w:rPr>
          <w:sz w:val="28"/>
          <w:szCs w:val="28"/>
          <w:lang w:val="uk-UA"/>
        </w:rPr>
        <w:t xml:space="preserve"> посідає 20 місце, а за </w:t>
        <w:br/>
        <w:t>темпами – 11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кві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2,2 млн.ткм, що у 1,6 раза більше обсягу </w:t>
        <w:br/>
        <w:t>січня–квітня 2016 р. Підприємствами транспорту перевезено 22,6 тис.т вантажів, що у 1,6 раза більше обсягу січня–квітня 2016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6,9 тис. пасажирів, виконано </w:t>
        <w:br/>
        <w:t xml:space="preserve">0,5 млн.пас.км пасажирообороту, що відповідно становили 45,7% та 97,6% від рівня січня–квітня 2016 р. Середня відстань перевезення </w:t>
        <w:br/>
        <w:t>1 пасажира – 71,9 км. Питома вага перевезених пасажирів у загальному обсязі перевезень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гичі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64–15   02.06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егич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квіт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квіт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5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T.Golovina</cp:lastModifiedBy>
  <dcterms:modified xsi:type="dcterms:W3CDTF">2017-06-01T12:53:00Z</dcterms:modified>
  <cp:revision>286</cp:revision>
  <dc:subject/>
  <dc:title> </dc:title>
</cp:coreProperties>
</file>