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7 р. </w:t>
              <w:br/>
              <w:t xml:space="preserve">до січня–кві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6 р. до січня–кві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3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I квартал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квіт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а 94771 особа. Упродовж січня–березня 2017 р. чисельність населення зменшилася на 211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196 живонароджених, 445 померлих, з них дітей у віці до 1 року зареєстровано не було. Природне скорочення населення у січні–березні 2017 р. складало 24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8,7%, і на 1 квітня 2017 р. становила 658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Дерга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40,4 млн.грн, із яких населенню реалізовано 19,7% (або 8,0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94 ц, молока – 1,9 тис.ц. Порівняно з січнем–квітнем попереднього року м’яса було вироблено менше на 8,5%, молока у 2,1 раз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склало 58,1% від рівня січня–квітня попереднього року і становило 281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>зменшилась на 28,2% і становила 573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травня 2017 р. у сільськогосподарських підприємствах налічувалось 705 голів великої рогатої худоби (з них 284 голови  корів), 994 голови свиней. Порівняно до 1 травня 2016 р. чисельність великої рогатої худоби скоротилась на 29,9%, (корів – на 25,8%), свиней – на 1,1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зменшилось на 11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квіт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15,6 тис.т, насіння соняшнику – 2,2 тис.т, бобів </w:t>
        <w:br/>
        <w:t>сої – 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квітня 2016 р. збільшились обсяги продажу зернових та зернобобових культур у 1,9 раза, бобів сої – на 9,7%. Продаж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зменшився – на 51,9%, </w:t>
      </w:r>
      <w:r>
        <w:rPr>
          <w:sz w:val="28"/>
          <w:lang w:val="uk-UA"/>
        </w:rPr>
        <w:t>насіння соняшнику – на 33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pacing w:val="-4"/>
          <w:sz w:val="28"/>
          <w:lang w:val="uk-UA"/>
        </w:rPr>
        <w:t xml:space="preserve"> у порівнянні з відповідним періодом минулого року зросли</w:t>
      </w:r>
      <w:r>
        <w:rPr>
          <w:sz w:val="28"/>
          <w:lang w:val="uk-UA"/>
        </w:rPr>
        <w:t xml:space="preserve"> – на 40,8%, зернових та зернобобових культур – на 8,2% (3469,0 грн за т), бобів сої – на 12% і становили 8153,2 грн за т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  <w:br/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2% (8631,6 грн за т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7 млрд.грн, що складає 6,6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березня 2017 р. у </w:t>
      </w:r>
      <w:r>
        <w:rPr>
          <w:i/>
          <w:sz w:val="28"/>
          <w:szCs w:val="28"/>
          <w:lang w:val="uk-UA"/>
        </w:rPr>
        <w:t>Дергачівському районі</w:t>
      </w:r>
      <w:r>
        <w:rPr>
          <w:sz w:val="28"/>
          <w:szCs w:val="28"/>
          <w:lang w:val="uk-UA"/>
        </w:rPr>
        <w:t xml:space="preserve"> прийнято в експлуатацію 269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101,5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29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19,2% до січня–березня 2016 р.), у сільській </w:t>
        <w:br/>
        <w:t>місцевості – 39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54,2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21</w:t>
      </w:r>
      <w:r>
        <w:rPr>
          <w:sz w:val="28"/>
          <w:szCs w:val="28"/>
          <w:lang w:val="uk-UA"/>
        </w:rPr>
        <w:t xml:space="preserve"> квартира. Середній розмір квартири становив </w:t>
      </w:r>
      <w:r>
        <w:rPr>
          <w:sz w:val="28"/>
          <w:szCs w:val="26"/>
          <w:lang w:val="uk-UA"/>
        </w:rPr>
        <w:t xml:space="preserve">128,1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130,33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27,7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Дергачівський район</w:t>
      </w:r>
      <w:r>
        <w:rPr>
          <w:bCs/>
          <w:sz w:val="28"/>
          <w:szCs w:val="24"/>
          <w:lang w:val="uk-UA"/>
        </w:rPr>
        <w:t xml:space="preserve"> посідає 3 місце, а за </w:t>
        <w:br/>
        <w:t>темпами – 4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i/>
          <w:spacing w:val="-6"/>
          <w:sz w:val="28"/>
          <w:szCs w:val="28"/>
          <w:lang w:val="uk-UA"/>
        </w:rPr>
        <w:t>будинки, загальною площею 498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62,5% до січня–березня 2016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40,5 млн.ткм, або 95,4% від обсягу </w:t>
        <w:br/>
        <w:t>січня–квітня 2016 р. Підприємствами транспорту перевезено 319,1 тис.т вантажів, або 99,3% від обсягу січня–квітня 2016 р. Питома вага перевезених вантажів у загальному обсязі по області становила 5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31,0 тис. пасажирів, що на 19,8% більше рівня січня–квітня 2016 р. Виконано 3,6 млн.пас.км пасажирообороту, або 122,7% від рівня січня–квітня 2016 р. Середня відстань перевезення 1 пасажира – 15,4 км. Питома вага перевезених пасажирів у загальному обсязі перевезень по області становила 0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64–11    02.06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кві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T.Avdeeva</cp:lastModifiedBy>
  <dcterms:modified xsi:type="dcterms:W3CDTF">2017-06-01T11:18:00Z</dcterms:modified>
  <cp:revision>307</cp:revision>
  <dc:subject/>
  <dc:title> </dc:title>
</cp:coreProperties>
</file>