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8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1037 осіб. Упродовж січня–лютого 2017 р. чисельність населення не змінилась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35 живонароджених, 51 померлий, з них дітей у віці до 1 року зареєстровано не було. Природне скорочення населення у січні–лютому 2017 р. складало 1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2%, і на 1 березня 2017 р. становила 634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9 тис.ц, молока – 33,6 тис.ц. Порівняно з відповідним періодом попереднього року м’яса було вироблено менше на 24,9%, молока – на 9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илось на 17,4% і склало 2,5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2,6% і становила 1365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</w:rPr>
      </w:pPr>
      <w:r>
        <w:rPr>
          <w:sz w:val="28"/>
        </w:rPr>
        <w:t>На початок квітня 2017 р. у сільськогосподарських підприємствах налічувалось 6397 голів великої рогатої худоби (з них 2470 голів корів), 407 голів овець. Порівняно до 1 квітня 2016 р. чисельність великої рогатої худоби скоротилась на 12,8% (з них корів – на 6,8%), свиней – на 48,8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7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2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2 тис.т, </w:t>
      </w:r>
      <w:r>
        <w:rPr>
          <w:sz w:val="28"/>
          <w:lang w:val="uk-UA"/>
        </w:rPr>
        <w:t>зернових та зернобобових культур – 8,3 тис.т, насіння соняшнику – 7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6 р. збільшились обсяги продажу зернових та зернобобових культур у 1,6 раза, насіння соняшнику – на 69,3%, культур овочевих у 15,6 раза, разом з тим, зменшились обсяги реалізації молока – на 9%, тварин сільськогосподарських живих – на 16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42,8% і складали 24234,0 грн за т, молока – на 43,8% (7437,8 грн за т), зернових та зернобобових культур – на 0,4% (5057,2 грн за т), насіння соняшнику – на 61,5% (25636,7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культур овочевих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59,4%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ічні–лютому 2017 р. </w:t>
      </w:r>
      <w:r>
        <w:rPr>
          <w:color w:val="000000"/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color w:val="000000"/>
          <w:spacing w:val="-4"/>
          <w:sz w:val="28"/>
          <w:szCs w:val="28"/>
          <w:lang w:val="uk-UA"/>
        </w:rPr>
        <w:t>Кегичівського району</w:t>
      </w:r>
      <w:r>
        <w:rPr>
          <w:color w:val="000000"/>
          <w:spacing w:val="-4"/>
          <w:sz w:val="28"/>
          <w:szCs w:val="28"/>
          <w:lang w:val="uk-UA"/>
        </w:rPr>
        <w:t xml:space="preserve"> реалізовано промислової продукції на 17,1 млн.грн, </w:t>
      </w:r>
      <w:r>
        <w:rPr>
          <w:color w:val="000000"/>
          <w:sz w:val="28"/>
          <w:szCs w:val="28"/>
          <w:lang w:val="uk-UA"/>
        </w:rPr>
        <w:t xml:space="preserve">що складає 0,1% від загального обсягу реалізації. 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color w:val="000000"/>
          <w:spacing w:val="-4"/>
          <w:sz w:val="28"/>
          <w:szCs w:val="28"/>
          <w:lang w:val="uk-UA"/>
        </w:rPr>
      </w:pPr>
      <w:r>
        <w:rPr>
          <w:b/>
          <w:caps/>
          <w:color w:val="000000"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6 млн.ткм, що у 1,6 раза більше обсягу </w:t>
        <w:br/>
        <w:t>січня–березня 2016 р. Підприємствами транспорту перевезено 16,4 тис.т вантажів, що у 1,6 раза більше обсягу січня–берез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,2 тис. пасажирів, виконано </w:t>
        <w:br/>
        <w:t xml:space="preserve">0,4 млн.пас.км пасажирообороту, що становили відповідно 45,6% та 98,3% від рівня січня–березня 2016 р. Середня відстань перевезення </w:t>
        <w:br/>
        <w:t>1 пасажира – 72,3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15   05.05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Gorvat</cp:lastModifiedBy>
  <dcterms:modified xsi:type="dcterms:W3CDTF">2017-05-05T06:42:00Z</dcterms:modified>
  <cp:revision>272</cp:revision>
  <dc:subject/>
  <dc:title> </dc:title>
</cp:coreProperties>
</file>