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берез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7 р. </w:t>
              <w:br/>
              <w:t xml:space="preserve">до січня–березня </w:t>
              <w:br/>
              <w:t xml:space="preserve">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6 р. до січня–берез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 2017 року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березня 2017 р. у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проживало 71553 особи. Упродовж січня–лютого 2017 р. чисельність населення зменшилася на 12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94 живонароджених, 244 померлих, у тому числі 1 дитина у віці до 1 року. Природне скорочення населення у січні–лютому 2017 р. складало 15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7,5%, і на 1 березня 2017 р. становила 3086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>Тваринництво.</w:t>
      </w:r>
      <w:r>
        <w:rPr>
          <w:color w:val="000000"/>
          <w:sz w:val="28"/>
          <w:lang w:val="uk-UA"/>
        </w:rPr>
        <w:t xml:space="preserve"> У січні–березні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Змії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сільськогосподарських тварин в живій масі) 460 ц, молока – 14,8 тис.ц. Порівняно з січнем–березні попереднього року виробництво м’яса зменшилось на 10%, молока – збільшилось на 14,6%, виробництво яєць склало 68% від рівня січня–березня попереднього року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збільшилось на 7,2% і склало 903 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більшилась на 8,8% і становила 1406 кг </w:t>
      </w:r>
      <w:r>
        <w:rPr>
          <w:color w:val="000000"/>
          <w:sz w:val="28"/>
          <w:lang w:val="uk-UA"/>
        </w:rPr>
        <w:t>моло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На початок квітня 2017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. у сільськогосподарських підприємствах налічувалось 3116 голів великої рогатої худоби (з них 1069 голови корів), 9,6 тис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олів птиці свійської. Порівняно 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1 квітня 2016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. поголів’я великої рогатої худоби скоротило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 4,4% (корів – зросло на 6,1%), свиней – зросло на 2,4%, птиці – склало 51,9% від минулорічного рівня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Число овець зменшилось на 24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берез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 xml:space="preserve">53,0 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зернових та зернобобових культур – 13,1 тис.т, </w:t>
      </w:r>
      <w:r>
        <w:rPr>
          <w:sz w:val="28"/>
          <w:lang w:val="uk-UA"/>
        </w:rPr>
        <w:t>насіння соняшнику – 3,0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6 р. збільшились обсяги продажу тварин сільськогосподарських живих – на 8,6%, молока – на 19,4%, зернових та зернобобових культур у 2,7 раза, бобів сої у 2,8 раза, культур овочевих – на 26,4%. Продаж насіння соняшнику зменшився на 28,8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63,1% і</w:t>
      </w:r>
      <w:r>
        <w:rPr>
          <w:sz w:val="28"/>
          <w:szCs w:val="28"/>
          <w:lang w:val="uk-UA"/>
        </w:rPr>
        <w:t xml:space="preserve"> складали 27295,3 грн за т, молока – на 44,1%, зернових та зернобобових культур </w:t>
      </w:r>
      <w:r>
        <w:rPr>
          <w:spacing w:val="-4"/>
          <w:sz w:val="28"/>
          <w:lang w:val="uk-UA"/>
        </w:rPr>
        <w:t xml:space="preserve">– на 0,4% (3496,8 грн за т), </w:t>
      </w:r>
      <w:r>
        <w:rPr>
          <w:sz w:val="28"/>
          <w:lang w:val="uk-UA"/>
        </w:rPr>
        <w:t>насіння соняшнику – на 1,2% (8804,6 грн за т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культур овочевих – на 43,1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бобів сої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29,2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Зміїв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793,4 млн.грн, що складає 3,0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1,2 млн.ткм, або 117,0% від обсягу </w:t>
        <w:br/>
        <w:t>січня–березня 2016 р. Підприємствами транспорту перевезено 68,3 тис.т вантажів, або 96,7% від обсягу січня–березня 2016 р. Питома вага перевезених вантажів у загальному обсязі по області становила 1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37,6 тис. пасажирів, виконано </w:t>
        <w:br/>
        <w:t>2,7 млн.пас.км пасажирообороту, що становили відповідно 69,3% та 76,9% рівня січня–березня 2016 р. Середня відстань перевезення 1 пасажира – 19,6 км. Питома вага перевезених пасажирів у загальному обсязі перевезень по області становила 0,5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41–9   05.05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V.Gorvat</cp:lastModifiedBy>
  <dcterms:modified xsi:type="dcterms:W3CDTF">2017-05-05T06:40:00Z</dcterms:modified>
  <cp:revision>280</cp:revision>
  <dc:subject/>
  <dc:title> </dc:title>
</cp:coreProperties>
</file>