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423 особи. Упродовж січня–лютого 2017 р. чисельність населення зменшилася на 1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59 живонароджених, 150 померлих, у тому числі 2 дитини у віці до 1 року. Природне скорочення населення у січні–лютому 2017 р. складало 9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2%, і на 1 березня 2017 р. становила 834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>Тваринництво.</w:t>
      </w:r>
      <w:r>
        <w:rPr>
          <w:color w:val="000000"/>
          <w:sz w:val="28"/>
          <w:lang w:val="uk-UA"/>
        </w:rPr>
        <w:t xml:space="preserve"> У січні–березні 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Вовчан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9 тис.ц, молока – 37,8 тис.ц. Порівняно з січнем–березнем попереднього року виробництво м’яса збільшилось на 22,7%, молока – на 4,1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я на 20,7% і склало 2,8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1,2% та становила 1646 кг мо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квітня 201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 xml:space="preserve"> р. у сільськогосподарських підприємствах налічувалось 6077 голів великої рогатої худоби (з них 2530 голів корів), 2993 голови свиней. Порівняно до 1 квітня 2016 р. чисельність великої рогатої худоби збільшилась на 1,1% (корів – на 5,8%), свиней – скоротилось на 36,7%. Поголів’я овець зменшилось н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3,2 тис.т, зернових та зернобобових культур – 13,3 тис.т, насіння соняшнику – 3,0 тис.т</w:t>
      </w:r>
      <w:r>
        <w:rPr>
          <w:sz w:val="28"/>
          <w:lang w:val="uk-UA"/>
        </w:rPr>
        <w:t xml:space="preserve">, бобів </w:t>
        <w:br/>
        <w:t>сої – 1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6 р. збільшились обсяги продажу тварин сільськогосподарських живих у 2 рази, молока – на 1,9%, зернових та зернобобових культур – на 48,4%. Продаж насіння соняшнику зменшився на 18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44,2% і складали 28245,4 грн за т, молока – на 51% (8516,0 грн за т), </w:t>
      </w:r>
      <w:r>
        <w:rPr>
          <w:sz w:val="28"/>
          <w:szCs w:val="28"/>
          <w:lang w:val="uk-UA"/>
        </w:rPr>
        <w:t>зернових та зернобобових культур – на 20,3% (3788,2 грн за т), насіння соняшнику – на 1,6% (8857,0 грн за т), бобів сої становили 8310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Вовчан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64,0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4,4 млн.ткм, або 113,8% від обсягу </w:t>
        <w:br/>
        <w:t>січня–березня 2016 р. Підприємствами транспорту перевезено 41,9 тис.т вантажів, що на 22,5% більше обсягу січня–березня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,8 тис. пасажирів, виконано </w:t>
        <w:br/>
        <w:t>0,1 млн.пас.км пасажирообороту, що становили відповідно 98,9% та 98,2% рівня січня–березня 2016 р. Середня відстань перевезення 1 пасажира – 15,6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8   05.05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V.Gorvat</cp:lastModifiedBy>
  <dcterms:modified xsi:type="dcterms:W3CDTF">2017-05-05T06:40:00Z</dcterms:modified>
  <cp:revision>360</cp:revision>
  <dc:subject/>
  <dc:title> </dc:title>
</cp:coreProperties>
</file>