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ютий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17 р. </w:t>
              <w:br/>
              <w:t xml:space="preserve">до січня–лютого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 до січня–лютого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Коломацькому районі</w:t>
      </w:r>
      <w:r>
        <w:rPr>
          <w:szCs w:val="28"/>
        </w:rPr>
        <w:t xml:space="preserve">, за оцінкою, проживало 7022 особи. Упродовж січня 2017 р. чисельність населення зменшилася </w:t>
        <w:br/>
        <w:t>на 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5 живонароджених, </w:t>
        <w:br/>
        <w:t>10 померлих, з них дітей у віці до 1 року зареєстровано не було. Природне скорочення населення у січні 2017 р. складало 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6 р. становила 1382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734 грн, що вище рівня мінімальної заробітної плати (3200 грн) – на 16,7% та була на 16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2,5%, і на 1 лютого 2017 р. становила 127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ютому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10 ц, що у 5,8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2,2 раза і склало 122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меншився на 22,8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6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лась на 69,2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березня 2017 р. у сільськогосподарських підприємствах налічувалось 281 голова великої рогатої худоби (з них 100 голів корів), 1235 голів свиней. Порівняно </w:t>
      </w:r>
      <w:r>
        <w:rPr>
          <w:spacing w:val="-4"/>
          <w:sz w:val="28"/>
          <w:lang w:val="uk-UA"/>
        </w:rPr>
        <w:t xml:space="preserve">до 1 </w:t>
      </w:r>
      <w:r>
        <w:rPr>
          <w:sz w:val="28"/>
          <w:lang w:val="uk-UA"/>
        </w:rPr>
        <w:t>березня</w:t>
      </w:r>
      <w:r>
        <w:rPr>
          <w:spacing w:val="-4"/>
          <w:sz w:val="28"/>
          <w:lang w:val="uk-UA"/>
        </w:rPr>
        <w:t xml:space="preserve"> 2016 р. чисельність великої рогатої худоби збільшилась на 9,8% (корів – на</w:t>
      </w:r>
      <w:r>
        <w:rPr>
          <w:sz w:val="28"/>
          <w:lang w:val="uk-UA"/>
        </w:rPr>
        <w:t xml:space="preserve"> 1%). Поголів’я свиней зменшилось на 16,9%, овець – на 17%, птиці – на 4,2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ютий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4,1 тис.т, насіння соняшнику – 0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лютого 2016 р. збільшились обсяги продажу тварин сільськогосподарських живих у 6,3 раза, зернових та зернобобових культур – на 57,2%, разом з тим, зменшились обсяги реалізації молока – на 61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66,8%, зернових та зернобобових культур – на 48,8% (4687,0 грн за т), насіння соняшнику складали 8996,5 грн за т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6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0,3 млн.ткм, або 125,4% від обсягу </w:t>
        <w:br/>
        <w:t>січня–лютого 2016 р. Підприємствами транспорту перевезено 3,5 тис.т вантажів, що на 45,8% більше обсягу січня–лютого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36–16    05.04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лютий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T.Avdeeva</cp:lastModifiedBy>
  <dcterms:modified xsi:type="dcterms:W3CDTF">2017-04-05T05:51:00Z</dcterms:modified>
  <cp:revision>244</cp:revision>
  <dc:subject/>
  <dc:title> </dc:title>
</cp:coreProperties>
</file>