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ютий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2017 р. </w:t>
              <w:br/>
              <w:t xml:space="preserve">до січня–лютого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 до січня–лютого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5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ютого 2017 р. у </w:t>
      </w:r>
      <w:r>
        <w:rPr>
          <w:i/>
          <w:szCs w:val="28"/>
        </w:rPr>
        <w:t>Зачепилівському районі</w:t>
      </w:r>
      <w:r>
        <w:rPr>
          <w:szCs w:val="28"/>
        </w:rPr>
        <w:t>, за оцінкою, проживало 15227 осіб. Упродовж січня 2017 р. чисельність населення зменшилася на 24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в районі було зареєстровано 12 живонароджених, </w:t>
        <w:br/>
        <w:t>27 померлих, з них дітей у віці до 1 року зареєстровано не було. Природне скорочення населення у січні 2017 р. складало 1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6 р. становила 1945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2997 грн, що нижче рівня мінімальної заробітної плати (3200 грн) – на 6,3% та на 32,6% –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1,8%, і на 1 лютого 2017 р. становила 630,6 тис.грн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лютому 2017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сільськогосподарських тварин у живій масі) 830 ц, що становить 53,1% від рівня січня–лютого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>в цій категорії господарств зменшилось на</w:t>
      </w:r>
      <w:r>
        <w:rPr>
          <w:spacing w:val="-4"/>
          <w:sz w:val="28"/>
          <w:lang w:val="uk-UA"/>
        </w:rPr>
        <w:t xml:space="preserve"> 27,8% і склало 1,1 тис.ц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 xml:space="preserve">Обсяги  виробництва молока зменшились на 15,5%, продуктивність корів </w:t>
      </w:r>
      <w:r>
        <w:rPr>
          <w:sz w:val="28"/>
          <w:lang w:val="uk-UA"/>
        </w:rPr>
        <w:t xml:space="preserve">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 xml:space="preserve">збільшилась на 26,8%. 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lang w:val="uk-UA"/>
        </w:rPr>
        <w:t>На початок березня 201</w:t>
      </w:r>
      <w:r>
        <w:rPr>
          <w:sz w:val="28"/>
        </w:rPr>
        <w:t xml:space="preserve">7 </w:t>
      </w:r>
      <w:r>
        <w:rPr>
          <w:sz w:val="28"/>
          <w:lang w:val="uk-UA"/>
        </w:rPr>
        <w:t>р. чисельність великої рогатої худоби зросла на 3,2%, корів – зменшилась на 30,4%, свиней</w:t>
      </w:r>
      <w:r>
        <w:rPr>
          <w:sz w:val="28"/>
        </w:rPr>
        <w:t xml:space="preserve"> </w:t>
      </w:r>
      <w:r>
        <w:rPr>
          <w:spacing w:val="-6"/>
          <w:sz w:val="28"/>
          <w:lang w:val="uk-UA"/>
        </w:rPr>
        <w:t xml:space="preserve">– скоротилась </w:t>
        <w:br/>
        <w:t>на 33,9% і становило 2758 голів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ютий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зернових та зернобобових культур – 4,2 тис.т, насіння соняшнику – 0,3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лютого 2016 р. збільшились обсяги продажу </w:t>
        <w:br/>
        <w:t>молока – на 20%, зернових та зернобобових культур – на 12,2%. Продаж тварин сільськогосподарських живих зменшився на 45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26,4%, молока – на 42,3%, зернових та зернобобових </w:t>
        <w:br/>
        <w:t>культур – на 17,9% (3690,5 грн за т), насіння соняшнику складали – 9028,5 грн за т.</w:t>
      </w:r>
    </w:p>
    <w:p>
      <w:pPr>
        <w:pStyle w:val="Normal"/>
        <w:ind w:firstLine="709"/>
        <w:jc w:val="both"/>
        <w:rPr>
          <w:b/>
          <w:b/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6"/>
          <w:sz w:val="28"/>
          <w:szCs w:val="28"/>
          <w:lang w:val="uk-UA"/>
        </w:rPr>
      </w:pPr>
      <w:r>
        <w:rPr>
          <w:b/>
          <w:caps/>
          <w:spacing w:val="-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0,9 млн.ткм, або 121,3% від обсягу </w:t>
        <w:br/>
        <w:t>січня–лютого 2016 р. Підприємствами транспорту перевезено 6,0 тис.т вантажів, або 92,3% від обсягу січня–лютого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1,4 тис. пасажирів, виконано 540,7 тис.пас.км пасажирообороту, що відповідно на 14,4% та на 22,1% більше рівня січня–лютого 2016 р. Середня відстань перевезення </w:t>
        <w:br/>
        <w:t>1 пасажира – 25,3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36–16    05.04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ютий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9:00Z</dcterms:created>
  <dc:creator>A.Braznik</dc:creator>
  <dc:description/>
  <cp:keywords/>
  <dc:language>en-US</dc:language>
  <cp:lastModifiedBy>T.Avdeeva</cp:lastModifiedBy>
  <dcterms:modified xsi:type="dcterms:W3CDTF">2017-04-05T05:50:00Z</dcterms:modified>
  <cp:revision>253</cp:revision>
  <dc:subject/>
  <dc:title> </dc:title>
</cp:coreProperties>
</file>