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1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 xml:space="preserve">, за оцінкою, проживало 94964 особи. Упродовж січня 2017 р. чисельність населення зменшилася </w:t>
        <w:br/>
        <w:t>на 1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66 живонароджених, </w:t>
        <w:br/>
        <w:t>154 померлих, з них дітей у віці до 1 року зареєстровано не було. Природне скорочення населення у січні 2017 р. складало 8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1163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836 грн, що вище рівня мінімальної заробітної плати (3200 грн) – на 51,1% та на 8,7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0%, і на 1 лютого 2017 р. становила 1124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олока – </w:t>
        <w:br/>
        <w:t xml:space="preserve">767 ц, що у 2,2 раза менше від минулорічного рівня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 цій категорії господарств</w:t>
      </w:r>
      <w:r>
        <w:rPr>
          <w:sz w:val="28"/>
          <w:lang w:val="uk-UA"/>
        </w:rPr>
        <w:t xml:space="preserve"> склало 53,8% від рівня січня–лютого попереднього року</w:t>
      </w:r>
      <w:r>
        <w:rPr>
          <w:spacing w:val="-4"/>
          <w:sz w:val="28"/>
          <w:lang w:val="uk-UA"/>
        </w:rPr>
        <w:t xml:space="preserve"> і становило 131 ц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pacing w:val="-12"/>
          <w:sz w:val="28"/>
          <w:szCs w:val="28"/>
          <w:lang w:val="uk-UA"/>
        </w:rPr>
        <w:t>зменшилась на 30,9% і становила 233 кг молока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На початок березня 2017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 xml:space="preserve">р. у сільськогосподарських підприємствах налічувалось 691 голова великої рогатої худоби (з них 283 голови корів), </w:t>
        <w:br/>
        <w:t>1052 голови свиней. Порівняно до 1 березня 201</w:t>
      </w:r>
      <w:r>
        <w:rPr>
          <w:spacing w:val="-14"/>
          <w:sz w:val="28"/>
          <w:szCs w:val="28"/>
        </w:rPr>
        <w:t xml:space="preserve">6 </w:t>
      </w:r>
      <w:r>
        <w:rPr>
          <w:spacing w:val="-14"/>
          <w:sz w:val="28"/>
          <w:szCs w:val="28"/>
          <w:lang w:val="uk-UA"/>
        </w:rPr>
        <w:t>р. чисельність великої рогатої худоби  скоротилась на 39,8%, (корів – на 41,4%), свиней – залишилась майже на минулорічному рівні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зменшилось на 4,7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ютий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8,1 тис.т, насіння соняшнику – 1,2 тис.т, бобів </w:t>
        <w:br/>
        <w:t>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ютого 2016 р. збільшились обсяги продажу зернових та зернобобових культур у 3,3 раза. Продаж молока зменшився на 8,5%, насіння соняшнику – на 50,6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37,8%, зернових та зернобобових культур – на 7,8% (3501,5 грн за т), бобів сої становили 8108,0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1,7% (8650,9 грн за т).</w:t>
      </w:r>
    </w:p>
    <w:p>
      <w:pPr>
        <w:pStyle w:val="Normal"/>
        <w:ind w:firstLine="709"/>
        <w:jc w:val="both"/>
        <w:rPr>
          <w:spacing w:val="-14"/>
          <w:sz w:val="28"/>
          <w:szCs w:val="28"/>
          <w:highlight w:val="yellow"/>
          <w:lang w:val="uk-UA"/>
        </w:rPr>
      </w:pPr>
      <w:r>
        <w:rPr>
          <w:spacing w:val="-14"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56,7 млн.грн, що складає 6,7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8,0 млн.ткм, або 96,0% від обсягу </w:t>
        <w:br/>
        <w:t>січня–лютого 2016 р. Підприємствами транспорту перевезено 153,7 тис.т вантажів, що на 16,0% більше обсягу січня–лютого 2016 р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13,6 тис. пасажирів, що на 9,8% більше рівня січня–лютого 2016 р. Виконано 1,8 млн.пас.км пасажирообороту, або 117,7% від рівня січня–лютого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31 грудня 2016 р. обсяг прямих іноземних інвестицій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</w:t>
        <w:br/>
        <w:t>29908,4 тис.дол. США, що на 5,2% менше обсягів інвестицій на початок 2016 року, та на одну особу населення складає 314,5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Франції, Великої Британії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більші обсяги по </w:t>
      </w:r>
      <w:r>
        <w:rPr>
          <w:color w:val="000000"/>
          <w:sz w:val="28"/>
          <w:szCs w:val="28"/>
        </w:rPr>
        <w:t>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textAlignment w:val="auto"/>
        <w:rPr/>
      </w:pPr>
      <w:r>
        <w:rPr>
          <w:b/>
          <w:kern w:val="2"/>
          <w:sz w:val="22"/>
          <w:szCs w:val="22"/>
          <w:lang w:val="uk-UA"/>
        </w:rPr>
        <w:t>Примітка.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11 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7-04-05T05:50:00Z</dcterms:modified>
  <cp:revision>285</cp:revision>
  <dc:subject/>
  <dc:title> </dc:title>
</cp:coreProperties>
</file>