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ютий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2197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17 р. </w:t>
              <w:br/>
              <w:t xml:space="preserve">до січня–лютого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 до січня–лютог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6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6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лютого 2017 р. у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 xml:space="preserve">, за оцінкою, проживало 46496 осіб. Упродовж січня 2017 р. чисельність населення зменшилася </w:t>
        <w:br/>
        <w:t>на 63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7 р</w:t>
      </w:r>
      <w:r>
        <w:rPr>
          <w:b w:val="false"/>
          <w:u w:val="none"/>
        </w:rPr>
        <w:t xml:space="preserve">. в районі було зареєстровано 34 живонароджених, </w:t>
        <w:br/>
        <w:t>78 померлих, у тому числі 1 дитина у віці до 1 року. Природне скорочення населення у січні 2017 р. складало 4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6 р. становила 7499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796 грн, що вище рівня мінімальної заробітної плати (3200 грн) – на 18,6% та була на 14,7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9,5%, і на 1 лютого 2017 р. становила 637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  2017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сільськогосподарських тварин у живій масі) 1,1 тис.ц, молока – 25,6 тис.ц. Порівняно з січнем–лютим попереднього року виробництво м’яса зменшилось на 18,4%, молока – збільшилось на 11%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>в цій категорії господарств</w:t>
      </w:r>
      <w:r>
        <w:rPr>
          <w:spacing w:val="-4"/>
          <w:sz w:val="28"/>
          <w:lang w:val="uk-UA"/>
        </w:rPr>
        <w:t xml:space="preserve"> зменшилося на 18,7% і</w:t>
      </w:r>
      <w:r>
        <w:rPr>
          <w:sz w:val="28"/>
          <w:lang w:val="uk-UA"/>
        </w:rPr>
        <w:t xml:space="preserve"> склало</w:t>
      </w:r>
      <w:r>
        <w:rPr>
          <w:spacing w:val="-4"/>
          <w:sz w:val="28"/>
          <w:lang w:val="uk-UA"/>
        </w:rPr>
        <w:t xml:space="preserve"> 1,9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8% і становила 1115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На початок березня 201</w:t>
      </w:r>
      <w:r>
        <w:rPr>
          <w:spacing w:val="-6"/>
          <w:sz w:val="28"/>
        </w:rPr>
        <w:t>7</w:t>
      </w:r>
      <w:r>
        <w:rPr>
          <w:spacing w:val="-6"/>
          <w:sz w:val="28"/>
          <w:lang w:val="uk-UA"/>
        </w:rPr>
        <w:t xml:space="preserve"> р. у сільськогосподарських підприємствах налічувалось 5954 голови великої рогатої худоби (з них 2525 голів корів), 3237 голів свиней. Порівняно до 1 березня 2016 р. чисельність великої рогатої худоби збільшилась на 2% (корів – на 5,9%), свиней – скоротилось на 28,3%. Поголів</w:t>
      </w:r>
      <w:r>
        <w:rPr>
          <w:spacing w:val="-4"/>
          <w:sz w:val="28"/>
          <w:lang w:val="uk-UA"/>
        </w:rPr>
        <w:t>’</w:t>
      </w:r>
      <w:r>
        <w:rPr>
          <w:spacing w:val="-6"/>
          <w:sz w:val="28"/>
          <w:lang w:val="uk-UA"/>
        </w:rPr>
        <w:t>я овець зросло на 2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ютий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1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2,0 тис.т, зернових та зернобобових культур – 7,3 тис.т, насіння соняшнику – 2,1 тис.т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лютого 2016 р. збільшились обсяги продажу </w:t>
        <w:br/>
        <w:t xml:space="preserve">молока – на 1,6%, зернових та зернобобових культур у 1,8 раза. Продаж насіння соняшнику зменшився на 31,2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5705,2 грн за т, молока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58,4% (8675,5 грн за т), </w:t>
      </w:r>
      <w:r>
        <w:rPr>
          <w:sz w:val="28"/>
          <w:szCs w:val="28"/>
          <w:lang w:val="uk-UA"/>
        </w:rPr>
        <w:t>зернових та зернобобових культур – на 19,7% (3713,9 грн за т), насіння соняшнику – на 2,2% (8904,6 грн за т)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 2017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9,5 млн.грн, що складає 0,2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тановив 2,7 млн.ткм, або 115,1% від обсягу </w:t>
        <w:br/>
        <w:t>січня–лютого 2016 р. Підприємствами транспорту перевезено 25,7 тис.т вантажів, що на 26,6% більше обсягу січня–лютого 2016 р. Питома вага перевезених вантажів у загальному обсязі по області становила 1,1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5,8 тис. пасажирів, виконано </w:t>
        <w:br/>
        <w:t>89,9 тис.пас.км пасажирообороту, що становил</w:t>
      </w:r>
      <w:r>
        <w:rPr>
          <w:rFonts w:cs="Times New Roman CYR" w:ascii="Times New Roman CYR" w:hAnsi="Times New Roman CYR"/>
          <w:sz w:val="28"/>
          <w:lang w:val="en-US"/>
        </w:rPr>
        <w:t>b</w:t>
      </w:r>
      <w:r>
        <w:rPr>
          <w:rFonts w:cs="Times New Roman CYR" w:ascii="Times New Roman CYR" w:hAnsi="Times New Roman CYR"/>
          <w:sz w:val="28"/>
          <w:lang w:val="uk-UA"/>
        </w:rPr>
        <w:t xml:space="preserve"> відповідно 98,3% та 97,7% рівня січня–лютого 2016 р. Середня відстань перевезення 1 пасажира – 15,5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ВНІШНЬОЕКОНОМІЧНА ДІЯЛЬН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31 груд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Вовчанському районі</w:t>
      </w:r>
      <w:r>
        <w:rPr>
          <w:sz w:val="28"/>
          <w:szCs w:val="28"/>
        </w:rPr>
        <w:t xml:space="preserve"> становив </w:t>
        <w:br/>
        <w:t>1107,0 тис.дол. США, що на 10,6% менше обсягів інвестицій на початок 2016 року, та на одну особу населення складає 23,8 д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були вкладені нерезидентами Вірґінських Островів (Брит.) та Кіп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</w:rPr>
        <w:t>: оптова та роздрібна торгівля; ремонт автотранспортних засобів і мотоциклів; транспорт, складське господарство, поштова та кур’єрська діяльність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</w:t>
      </w:r>
    </w:p>
    <w:p>
      <w:pPr>
        <w:pStyle w:val="Normal"/>
        <w:textAlignment w:val="auto"/>
        <w:rPr/>
      </w:pPr>
      <w:r>
        <w:rPr>
          <w:b/>
          <w:kern w:val="2"/>
          <w:sz w:val="22"/>
          <w:szCs w:val="22"/>
          <w:lang w:val="uk-UA"/>
        </w:rPr>
        <w:t>Примітка.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 xml:space="preserve">Дані про прямі інвестиції є попередніми і можуть уточнюватись у наступних виданнях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економічна діяльність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36–8   05.04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ютий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5:00Z</dcterms:created>
  <dc:creator>A.Braznik</dc:creator>
  <dc:description/>
  <cp:keywords/>
  <dc:language>en-US</dc:language>
  <cp:lastModifiedBy>T.Avdeeva</cp:lastModifiedBy>
  <dcterms:modified xsi:type="dcterms:W3CDTF">2017-04-05T05:49:00Z</dcterms:modified>
  <cp:revision>350</cp:revision>
  <dc:subject/>
  <dc:title> </dc:title>
</cp:coreProperties>
</file>