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  <w:lang w:val="en-US"/>
        </w:rPr>
      </w:pPr>
      <w:r>
        <w:rPr>
          <w:i/>
          <w:caps/>
          <w:szCs w:val="24"/>
          <w:lang w:val="en-US"/>
        </w:rPr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ШЕВЧЕНК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842"/>
        <w:gridCol w:w="1807"/>
      </w:tblGrid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7 р. </w:t>
              <w:br/>
              <w:t xml:space="preserve">до січня 2016 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 2016 р. до січня 2015 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(реалізація на забій сільськогосподарських тварин у живій масі), 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4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6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2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1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,1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,1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грудень 2016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ані з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 2016 р.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spacing w:lineRule="auto" w:line="240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січня 2017 р. у </w:t>
      </w:r>
      <w:r>
        <w:rPr>
          <w:i/>
          <w:szCs w:val="28"/>
        </w:rPr>
        <w:t>Шевченківському районі</w:t>
      </w:r>
      <w:r>
        <w:rPr>
          <w:szCs w:val="28"/>
        </w:rPr>
        <w:t xml:space="preserve">, за оцінкою, проживало 20441 особа. Упродовж 2016 р. чисельність населення зменшилася </w:t>
        <w:br/>
        <w:t>на 12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2016 р</w:t>
      </w:r>
      <w:r>
        <w:rPr/>
        <w:t xml:space="preserve">. в районі було зареєстровано 190 живонароджених, </w:t>
        <w:br/>
        <w:t>357 померлих, з них дітей у віці до 1 року зареєстровано не було. Природне скорочення населення у 2016 р. складало 167 осіб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в 1,8 раза, і на 1 січня 2017 р. становила 575,6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IV кварталі 2016 р. обсяг послуг, реалізованих споживачам </w:t>
      </w:r>
      <w:r>
        <w:rPr>
          <w:i/>
          <w:sz w:val="28"/>
          <w:szCs w:val="28"/>
          <w:lang w:val="uk-UA"/>
        </w:rPr>
        <w:t>Шевчен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6,5 млн.грн, із яких населенню реалізовано 9,5% (або 616,7 млн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січні 2017 р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вироблено м’яса (реалізовано на забій </w:t>
      </w:r>
      <w:r>
        <w:rPr>
          <w:sz w:val="28"/>
          <w:lang w:val="uk-UA"/>
        </w:rPr>
        <w:t xml:space="preserve">сільськогосподарських тварин </w:t>
      </w:r>
      <w:r>
        <w:rPr>
          <w:sz w:val="28"/>
          <w:szCs w:val="28"/>
          <w:lang w:val="uk-UA"/>
        </w:rPr>
        <w:t xml:space="preserve">у живій </w:t>
      </w:r>
      <w:r>
        <w:rPr>
          <w:sz w:val="28"/>
          <w:lang w:val="uk-UA"/>
        </w:rPr>
        <w:t>масі</w:t>
      </w:r>
      <w:r>
        <w:rPr>
          <w:sz w:val="28"/>
          <w:szCs w:val="28"/>
          <w:lang w:val="uk-UA"/>
        </w:rPr>
        <w:t xml:space="preserve">) 317 ц, що більше на 46,8% порівняно до відповідного періоду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у живій масі в цій категорії господарств збільшилось у 2,1 раза і склало 678 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молока збільшилось на 3,4% і склало 9 тис.ц. Продуктивність корів (у розрахунку на одну корову, яка була в наявності на початок року) зменшилась на 2% і становила 480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иробництво яєць та </w:t>
      </w:r>
      <w:r>
        <w:rPr>
          <w:sz w:val="28"/>
          <w:lang w:val="uk-UA"/>
        </w:rPr>
        <w:t xml:space="preserve">несучість курок-несучок </w:t>
      </w:r>
      <w:r>
        <w:rPr>
          <w:sz w:val="28"/>
          <w:szCs w:val="28"/>
          <w:lang w:val="uk-UA"/>
        </w:rPr>
        <w:t>зменшилась на 1,1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лютого 2017 р. у сільськогосподарських підприємствах налічувалось 4646 голів великої рогатої худоби (з них 1864 голови корів). Порівняно до 1 лютого 2016 р. чисельність великої рогатої худоби збільшилась на 1,6% (корів – на 5%), птиці – у 1,9 раза.</w:t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lang w:val="uk-UA"/>
        </w:rPr>
        <w:t>січні</w:t>
      </w:r>
      <w:r>
        <w:rPr>
          <w:sz w:val="28"/>
          <w:szCs w:val="28"/>
          <w:lang w:val="uk-UA"/>
        </w:rPr>
        <w:t xml:space="preserve"> 2017 р. сільськогосподарськими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86,9 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926,6 т, зернових та зернобобових культур – 1,0 тис.т, </w:t>
      </w:r>
      <w:r>
        <w:rPr>
          <w:sz w:val="28"/>
          <w:lang w:val="uk-UA"/>
        </w:rPr>
        <w:t>насіння соняшнику – 2,1 тис.т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складали 12790,5 грн за т, молока – 7065,7 грн за т, зернових та зернобобових культур – 3032,1 грн за т, </w:t>
      </w:r>
      <w:r>
        <w:rPr>
          <w:sz w:val="28"/>
          <w:lang w:val="uk-UA"/>
        </w:rPr>
        <w:t>насіння соняшнику – 8575,2 грн за 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У січні–грудні 2016 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05,9 млн.грн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становив 5154,9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 xml:space="preserve">Протягом 2016 р. у </w:t>
      </w:r>
      <w:r>
        <w:rPr>
          <w:b w:val="false"/>
          <w:i/>
          <w:szCs w:val="28"/>
        </w:rPr>
        <w:t>Шевченківському районі</w:t>
      </w:r>
      <w:r>
        <w:rPr>
          <w:b w:val="false"/>
          <w:szCs w:val="28"/>
        </w:rPr>
        <w:t xml:space="preserve"> прийнято в експлуатацію 37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загальної площі житла, </w:t>
      </w:r>
      <w:r>
        <w:rPr>
          <w:b w:val="false"/>
          <w:szCs w:val="28"/>
        </w:rPr>
        <w:t>що становить 26,5% до відповідного періоду попереднього року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У міських поселеннях прийнято в експлуатацію 25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 житла (32,9% до відповідного періоду попереднього року), у сільській місцевості – 11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що становить 18,4% до 2015 р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Прийнято в експлуатацію 4 квартири. Середній розмір квартири становив 92,7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.</w:t>
      </w:r>
    </w:p>
    <w:p>
      <w:pPr>
        <w:pStyle w:val="TextBodyIndent"/>
        <w:ind w:left="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</w:rPr>
        <w:t>Шевченківський район</w:t>
      </w:r>
      <w:r>
        <w:rPr>
          <w:bCs/>
          <w:sz w:val="28"/>
          <w:szCs w:val="28"/>
        </w:rPr>
        <w:t xml:space="preserve"> посідає 26 місце, а за </w:t>
        <w:br/>
        <w:t>темпами – 31.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>осіб-підприємців) становив 511,7 тис.ткм, що у 1,6 раза більше від обсягу січня 2016 р. Підприємствами транспорту перевезено 3,7 тис.т вантажів, що на 23,3% більше обсягу січня 2016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ося 27,3 тис. пасажирів, виконано 538,3 тис.пас.км пасажирообороту, що відповідно на 1,1% та на 4,0% більше від рівня січня 2016 р. Середня відстань перевезення 1 пасажира – 19,7 км. Питома вага перевезених пасажирів у загальному обсязі перевезень по області становила 0,3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Шевченківського району….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215-27     06.03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Шевченк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Normal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character" w:styleId="Style10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22:00Z</dcterms:created>
  <dc:creator>A.Braznik</dc:creator>
  <dc:description/>
  <cp:keywords/>
  <dc:language>en-US</dc:language>
  <cp:lastModifiedBy>T.Avdeeva</cp:lastModifiedBy>
  <dcterms:modified xsi:type="dcterms:W3CDTF">2017-03-06T12:02:00Z</dcterms:modified>
  <cp:revision>244</cp:revision>
  <dc:subject/>
  <dc:title> </dc:title>
</cp:coreProperties>
</file>