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1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р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 w:val="10"/>
          <w:szCs w:val="28"/>
          <w:vertAlign w:val="superscript"/>
          <w:lang w:val="uk-UA"/>
        </w:rPr>
      </w:pPr>
      <w:r>
        <w:rPr>
          <w:b w:val="false"/>
          <w:bCs/>
          <w:sz w:val="10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7 р. у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 xml:space="preserve">, за оцінкою, проживало 21128 осіб. Упродовж 2016 р. чисельність населення зменшилася </w:t>
        <w:br/>
        <w:t>на 160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227 живонароджених, </w:t>
        <w:br/>
        <w:t>411 померлих, у тому числі 3 дитини у віці до 1 року. Природне скорочення населення у 2016 р. складало 184 особ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vertAlign w:val="superscript"/>
          <w:lang w:val="uk-UA"/>
        </w:rPr>
      </w:pPr>
      <w:r>
        <w:rPr>
          <w:b/>
          <w:caps/>
          <w:sz w:val="16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pacing w:val="-4"/>
          <w:sz w:val="28"/>
          <w:szCs w:val="28"/>
          <w:lang w:val="uk-UA"/>
        </w:rPr>
        <w:t>за місяць збільшилась в 2,5 раза, і на 1 січня 2017 р. становила 445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,5 млн.грн, із яких населенню реалізовано 69,8% (або 1,0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8"/>
          <w:szCs w:val="28"/>
          <w:lang w:val="uk-UA"/>
        </w:rPr>
      </w:pPr>
      <w:r>
        <w:rPr>
          <w:b/>
          <w:caps/>
          <w:sz w:val="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58 ц, молока – 5,2 тис.ц. Порівняно з відповідним періодом попереднього року м’яса вироблено менше у 3 рази, молока – на 28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2,9% і склало 417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26,2% і становила 296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ютого 2017 р. у сільськогосподарських підприємствах налічувалось 3746 голів великої рогатої худоби (з них 1348 голів корів), 1753 голови свиней. Порівняно до 1 лютого 2016 р. відбулося зменшення чисельності великої рогатої худоби на 20,1% (корів – на 25,3%), свиней – на 31,1%, овець – збільшилось у 1,7 раза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січні</w:t>
      </w:r>
      <w:r>
        <w:rPr>
          <w:sz w:val="28"/>
          <w:szCs w:val="28"/>
          <w:lang w:val="uk-UA"/>
        </w:rPr>
        <w:t xml:space="preserve"> 2017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9,8 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284,2 т, зернових та зернобобових культур – 2,0 тис.т, насіння соняшнику – 900,4 т. 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1894,4 грн за т, молока – 6929,5 грн за т, </w:t>
      </w:r>
      <w:r>
        <w:rPr>
          <w:sz w:val="28"/>
          <w:szCs w:val="28"/>
          <w:lang w:val="uk-UA"/>
        </w:rPr>
        <w:t>зернових та зернобобових культур – 3704,0 грн за т, насіння соняшнику – 8892,6 грн за т.</w:t>
      </w:r>
    </w:p>
    <w:p>
      <w:pPr>
        <w:pStyle w:val="Normal"/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ягом 2016 р.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міських поселеннях </w:t>
      </w:r>
      <w:r>
        <w:rPr>
          <w:i/>
          <w:sz w:val="28"/>
          <w:szCs w:val="28"/>
          <w:lang w:val="uk-UA"/>
        </w:rPr>
        <w:t>Сахновщинсь</w:t>
      </w:r>
      <w:r>
        <w:rPr>
          <w:bCs/>
          <w:i/>
          <w:sz w:val="28"/>
          <w:szCs w:val="28"/>
          <w:lang w:val="uk-UA"/>
        </w:rPr>
        <w:t>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прийнято в експлуатацію 53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 xml:space="preserve">що становить 145,6% до відповідного періоду попереднього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4 квартири. Середній розмір квартири становив 132,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TextBodyIndent"/>
        <w:ind w:left="0" w:firstLine="708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Сахновщинський район</w:t>
      </w:r>
      <w:r>
        <w:rPr>
          <w:bCs/>
          <w:sz w:val="28"/>
          <w:szCs w:val="28"/>
          <w:lang w:val="uk-UA"/>
        </w:rPr>
        <w:t xml:space="preserve"> посідає 20 місце, а за </w:t>
        <w:br/>
        <w:t>темпами – 5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4"/>
          <w:szCs w:val="28"/>
          <w:lang w:val="uk-UA"/>
        </w:rPr>
      </w:pPr>
      <w:r>
        <w:rPr>
          <w:b/>
          <w:bCs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306,0 тис.ткм, що у 1,7 раза більше від обсягу січня 2016 р. Підприємствами транспорту перевезено 3,1 тис.т вантажів, що у 1,7 раза більше обсягу січ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6,8 тис. пасажирів, виконано 453,9 тис.пас.км пасажирообороту, що відповідно у 2,3 раза більше в обох показниках від рівня січня 2016 р. Середня відстань перевезення 1 пасажира – 66,8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хновщинського району…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24    06.03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1:00Z</dcterms:created>
  <dc:creator>A.Braznik</dc:creator>
  <dc:description/>
  <cp:keywords/>
  <dc:language>en-US</dc:language>
  <cp:lastModifiedBy>T.Avdeeva</cp:lastModifiedBy>
  <dcterms:modified xsi:type="dcterms:W3CDTF">2017-03-06T11:35:00Z</dcterms:modified>
  <cp:revision>304</cp:revision>
  <dc:subject/>
  <dc:title> </dc:title>
</cp:coreProperties>
</file>