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8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ічня 2017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2818 осіб. Упродовж 2016 р. чисельність населення зменшилася на 312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366 живонароджених, </w:t>
        <w:br/>
        <w:t>671 померлий, у тому числі 2 дитини у віці до 1 року. Природне скорочення населення у 2016 р. складало 305 осіб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5245" w:right="-58" w:firstLine="709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Нововодолазького району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491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2,1 млн.грн, із яких населенню реалізовано 0,8% (або 408,5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,5 тис.ц, молока – 3,4 тис.ц. Порівняно з відповідним періодом попереднього року виробництво м’яса збільшилось на 20%, молока – на 4,3%, яєць – зменшилось на 5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% і склало 4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9,6% і становила 261 кг молока, несучість курок-несучок зменшилась на 5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лютого 2017 р. у сільськогосподарських підприємствах налічувалось 2554 голови великої рогатої худоби (з них 1110 голів корів), 11,2 тис. голів свиней. Порівняно до 1 лютого 2016 р. чисельність великої рогатої худоби зменшилась на 1,3% (у т.ч. корів – збільшилась на 6,1%). Кількість свиней зросла на 16,6%, овець – на 18,6; птиці – зменшилась </w:t>
        <w:br/>
        <w:t>на 3,8%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</w:t>
      </w:r>
      <w:r>
        <w:rPr>
          <w:sz w:val="28"/>
          <w:szCs w:val="28"/>
          <w:lang w:val="uk-UA"/>
        </w:rPr>
        <w:t xml:space="preserve">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169,2 т, зернових та зернобобових </w:t>
        <w:br/>
        <w:t>культур – 15363,1 т, насіння соняшнику – 7125,9 т. Реалізація сирого молока від сільськогосподарських тварин усіх видів складала 96,9% від рівня минулого року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380,2 грн за т, зернових та зернобобових культур – 3533,5 грн за т, насіння соняшнику – 8734,2 грн за т. Середня ціна сирого молока від сільськогосподарських тварин усіх видів за т складала 137,4% від рівня минулого рок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,1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123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2016 р. у </w:t>
      </w:r>
      <w:r>
        <w:rPr>
          <w:i/>
          <w:sz w:val="28"/>
          <w:szCs w:val="28"/>
          <w:lang w:val="uk-UA"/>
        </w:rPr>
        <w:t>Н</w:t>
      </w:r>
      <w:r>
        <w:rPr>
          <w:bCs/>
          <w:i/>
          <w:sz w:val="28"/>
          <w:szCs w:val="28"/>
          <w:lang w:val="uk-UA"/>
        </w:rPr>
        <w:t>ововодолазському</w:t>
      </w:r>
      <w:r>
        <w:rPr>
          <w:i/>
          <w:sz w:val="28"/>
          <w:szCs w:val="28"/>
          <w:lang w:val="uk-UA"/>
        </w:rPr>
        <w:t xml:space="preserve"> районі</w:t>
      </w:r>
      <w:r>
        <w:rPr>
          <w:sz w:val="28"/>
          <w:szCs w:val="28"/>
          <w:lang w:val="uk-UA"/>
        </w:rPr>
        <w:t xml:space="preserve"> прийнято в експлуатацію 117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55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402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40,1% до 2015 р.), у сільській місцевості – 777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68% до відповідного періоду попереднього року)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9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31,00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при цьому в сільській місцевості – 155,4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</w:t>
      </w:r>
      <w:r>
        <w:rPr>
          <w:b w:val="false"/>
          <w:szCs w:val="28"/>
        </w:rPr>
        <w:t>у міських поселеннях – 100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Нововодолазький район</w:t>
      </w:r>
      <w:r>
        <w:rPr>
          <w:sz w:val="28"/>
          <w:szCs w:val="28"/>
          <w:lang w:val="uk-UA"/>
        </w:rPr>
        <w:t xml:space="preserve"> посідає 14 місце, а за </w:t>
        <w:br/>
        <w:t>темпами – 20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9 млн.ткм, або 137,4% від обсягу січня </w:t>
        <w:br/>
        <w:t>2016 р. Підприємствами транспорту перевезено 15,9 тис.т вантажів, що на 20,5% більше обсягу січня 2016 р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8,6 тис. пасажирів, виконано 292,5 тис.пас.км пасажирообороту, що відповідно на 8,9% та на 23,7% більше від рівня січня 2016 р. Середня відстань перевезення 1 пасажира – 34,0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..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21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7-03-06T11:27:00Z</dcterms:modified>
  <cp:revision>247</cp:revision>
  <dc:subject/>
  <dc:title> </dc:title>
</cp:coreProperties>
</file>