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keepLines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ind w:right="-286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Коломацькому районі</w:t>
      </w:r>
      <w:r>
        <w:rPr>
          <w:rFonts w:cs="Times New Roman" w:ascii="Times New Roman" w:hAnsi="Times New Roman"/>
          <w:szCs w:val="28"/>
        </w:rPr>
        <w:t>, за оцінкою, проживало 7028 осіб. Упродовж 2016 р. чисельність населення зменшилася на 48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71 живонароджений, </w:t>
        <w:br/>
        <w:t>187 померлих, у тому числі 1 дитина у віці до 1 року. Природне скорочення населення у 2016 р. складало 116 осіб.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83,8 тис.грн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92,9 тис.грн, із яких населенню реалізовано 92,2% (або 85,7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6 ц, що у 2,8 раза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7,5% і склало 92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на 36,7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виробництва яєць та несучість курок-несучок зменшилась </w:t>
        <w:br/>
        <w:t>на 76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7 р. у сільськогосподарських підприємствах налічувалось 272 голови великої рогатої худоби (з них 101 голова корів), 1269 голів свиней. Порівняно до 1 лютого 2016 р. чисельність великої рогатої худоби збільшилась на 18,8% (корів – на 5,2%), свиней – на18,9%. Поголів’я овець зменшилось на 5,9%, птиці – на 1,1%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</w:t>
      </w:r>
      <w:r>
        <w:rPr>
          <w:sz w:val="28"/>
          <w:szCs w:val="28"/>
          <w:lang w:val="uk-UA"/>
        </w:rPr>
        <w:t xml:space="preserve">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зернових та зернобобових культур – 2,3 тис.т. Реалізація сирого молока від сільськогосподарських тварин усіх видів складала 71,4% від рівня минулого року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Середня ціна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а 5663,5 грн за т. Середня ціна сирого молока від сільськогосподарських тварин усіх видів за т збільшилася у 1.8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color w:val="FFFFFF"/>
          <w:sz w:val="20"/>
        </w:rPr>
      </w:pPr>
      <w:r>
        <w:rPr>
          <w:b w:val="false"/>
        </w:rPr>
        <w:t xml:space="preserve">Протягом 2016 р. у міських поселеннях </w:t>
      </w:r>
      <w:r>
        <w:rPr>
          <w:b w:val="false"/>
          <w:bCs/>
          <w:i/>
          <w:szCs w:val="28"/>
        </w:rPr>
        <w:t>Коломацького</w:t>
      </w:r>
      <w:r>
        <w:rPr>
          <w:b w:val="false"/>
          <w:i/>
          <w:szCs w:val="28"/>
        </w:rPr>
        <w:t xml:space="preserve"> району</w:t>
      </w:r>
      <w:r>
        <w:rPr>
          <w:b w:val="false"/>
        </w:rPr>
        <w:t xml:space="preserve"> прийнято в експлуатацію 65 м</w:t>
      </w:r>
      <w:r>
        <w:rPr>
          <w:b w:val="false"/>
          <w:vertAlign w:val="superscript"/>
        </w:rPr>
        <w:t xml:space="preserve">2 </w:t>
      </w:r>
      <w:r>
        <w:rPr>
          <w:szCs w:val="28"/>
        </w:rPr>
        <w:t>загальної площі житла,</w:t>
      </w:r>
      <w:r>
        <w:rPr>
          <w:b w:val="false"/>
          <w:szCs w:val="28"/>
        </w:rPr>
        <w:t xml:space="preserve"> що становить 56% до відповідного періоду попереднього ро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оломацький район</w:t>
      </w:r>
      <w:r>
        <w:rPr>
          <w:sz w:val="28"/>
          <w:szCs w:val="28"/>
          <w:lang w:val="uk-UA"/>
        </w:rPr>
        <w:t xml:space="preserve"> посідає 34 місце, а за </w:t>
        <w:br/>
        <w:t>темпами – 1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143,4 тис.ткм, або 131,9% від обсягу січня </w:t>
        <w:br/>
        <w:t>2016 р. Підприємствами транспорту перевезено 1,4 тис.т вантажів, що на 40,0% більше обсягу січ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16    06.03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7-03-06T11:08:00Z</dcterms:modified>
  <cp:revision>231</cp:revision>
  <dc:subject/>
  <dc:title> </dc:title>
</cp:coreProperties>
</file>