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2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2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5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Богодухі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о 39011 осіб. Упродовж 2016 р. чисельність населення зменшилася </w:t>
        <w:br/>
        <w:t>на 3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383 живонароджених, </w:t>
        <w:br/>
        <w:t>697 померлих, у тому числі 1 дитина у віці до 1 року. Природне скорочення населення у 2016 р. складало 314 осіб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Heading"/>
        <w:spacing w:lineRule="auto" w:line="240"/>
        <w:ind w:left="5245" w:right="-58" w:firstLine="709"/>
        <w:jc w:val="both"/>
        <w:rPr>
          <w:rFonts w:ascii="Times New Roman" w:hAnsi="Times New Roman" w:cs="Times New Roman"/>
          <w:sz w:val="22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2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524,9 тис.грн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 обсяг послуг, реалізованих споживачам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6,5 млн.грн, із яких населенню реалізовано 6,3% (або 1,0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7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сільськогосподарських тварин в живій масі) 52 ц, молока – 2,4 тис.ц. Порівняно з січнем попереднього року виробництво м’яса</w:t>
      </w:r>
      <w:r>
        <w:rPr>
          <w:sz w:val="28"/>
          <w:lang w:val="uk-UA"/>
        </w:rPr>
        <w:t xml:space="preserve"> склало</w:t>
      </w:r>
      <w:r>
        <w:rPr>
          <w:spacing w:val="-6"/>
          <w:sz w:val="28"/>
          <w:lang w:val="uk-UA"/>
        </w:rPr>
        <w:t xml:space="preserve"> 28,1% від рівня минулого року, молока – зменшилось на 4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 xml:space="preserve">зменшилось у 1,8 раза </w:t>
      </w:r>
      <w:r>
        <w:rPr>
          <w:spacing w:val="-4"/>
          <w:sz w:val="28"/>
          <w:lang w:val="uk-UA"/>
        </w:rPr>
        <w:t>і склало 212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3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8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2440 голів великої рогатої худоби (з них 775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602 голів свиней. </w:t>
      </w:r>
      <w:r>
        <w:rPr>
          <w:spacing w:val="-4"/>
          <w:sz w:val="28"/>
          <w:lang w:val="uk-UA"/>
        </w:rPr>
        <w:t>Порівняно до 1 лютого 2016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7% (корів – на 7,5%), свиней – збільшилась на 7,8%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21</w:t>
      </w:r>
      <w:r>
        <w:rPr>
          <w:sz w:val="28"/>
          <w:szCs w:val="28"/>
          <w:lang w:val="uk-UA" w:eastAsia="uk-UA"/>
        </w:rPr>
        <w:t>,3</w:t>
      </w:r>
      <w:r>
        <w:rPr>
          <w:sz w:val="28"/>
          <w:lang w:val="uk-UA"/>
        </w:rPr>
        <w:t xml:space="preserve"> 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16,4 т, зернових та зернобобових культур – 8,7 тис.т, насіння соняшнику – 1,2 тис.т, бобів </w:t>
        <w:br/>
        <w:t xml:space="preserve">сої – 168,6 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2640,8 грн за т, молока – </w:t>
        <w:br/>
        <w:t>7465,3 грн за т, зернових та зернобобових культур – 3655,9 грн за т, насіння соняшнику – 8871,8 грн за т, бобів сої – 8633,8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7,2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23,1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отягом 2016 р. у </w:t>
      </w:r>
      <w:r>
        <w:rPr>
          <w:b w:val="false"/>
          <w:i/>
        </w:rPr>
        <w:t>Богодухівському районі</w:t>
      </w:r>
      <w:r>
        <w:rPr>
          <w:b w:val="false"/>
        </w:rPr>
        <w:t xml:space="preserve"> прийнято в експлуатацію 1773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80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427" w:firstLine="720"/>
        <w:jc w:val="both"/>
        <w:rPr/>
      </w:pPr>
      <w:r>
        <w:rPr>
          <w:b w:val="false"/>
        </w:rPr>
        <w:t>У міських поселеннях прийнято в експлуатацію 148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130,4% до 2015 р.), у сільській місцевості – 285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26,5% до 2015 р.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0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77,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</w:t>
        <w:br/>
        <w:t>місцевості – 95,00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212,5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огодухівськи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посідає 10 місце, а за </w:t>
        <w:br/>
        <w:t>темпами – 12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1 млн.ткм, або 142,8% від обсягу січня </w:t>
        <w:br/>
        <w:t>2016 р. Підприємствами транспорту перевезено 7,1 тис.т вантажів, що на 1,4% більше обсягу січ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36,1 тис. пасажирів, виконано 277,0 тис.пас.км пасажирообороту, що відповідно на 8,4% та на 5,4% більше від рівня січня 2016 р. Середня відстань перевезення 1 пасажира – 7,7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4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T.Avdeeva</cp:lastModifiedBy>
  <dcterms:modified xsi:type="dcterms:W3CDTF">2017-03-06T09:23:00Z</dcterms:modified>
  <cp:revision>192</cp:revision>
  <dc:subject/>
  <dc:title> </dc:title>
</cp:coreProperties>
</file>