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9,0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4818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Протягом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4,2 тис.ц, що менше на 8,4% порівняно до 2015 р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в живій вазі в цій категорії господарств збільшилось на 3,6% і склало 6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шились на 18,3% і склали 484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6,5% і склало 113,2 тис.ц. Продуктивність корів (у розрахунку на одну корову, яка була в наявності на початок року) збільшилась на 5,1% і становила 639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35,3%,</w:t>
      </w:r>
      <w:r>
        <w:rPr>
          <w:sz w:val="28"/>
          <w:lang w:val="uk-UA"/>
        </w:rPr>
        <w:t xml:space="preserve"> несучість курок-несучок збільшилась на 1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4576 голів великої рогатої худоби (з них 1856 голів корів). Порівняно до 1 січня 2016 р. чисельність великої рогатої худоби збільшилась на 2,2% (корів – на 4,9%), птиці – майже у 2,5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надходження приплоду телят зменшилося на 1,7% (з початку року їх народилось 1941 голова). У розрахунку на 100 маток, що були на початок року, вихід телят склав 75 голів (торік – </w:t>
        <w:br/>
        <w:t>77 голів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на 1 свчня 2017 р. у сільськогосподарських підприємствах було в наявності кормів усіх видів 86,5 тис.ц кормових одиниць, що на 15% менше, ніж на відповідну дату попереднього року. У розрахунку на одну умовну голову худоби це становило по 12,3 ц корм.од (на 38,5% менше).</w:t>
      </w: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48,9 тис.т, виконано 6052,4 тис.ткм вантажної роботи, що становили 94,4% та 98,8% відповідно від обсягів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25,5 тис. пасажирів, виконано 6474,3 тис.пас.км пасажирської роботи, що відповідно більше на 20,6% та 21,7% від 2015 р. Середня дальність перевезення 1 пасажира – 19,9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4,8%, і на 1 грудня 2016 р. становила 320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Шевчен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0479 осіб. Упродовж січня–листопада 2016 р. чисельність населення збільшилась на 2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>177 живонароджених, 333 померлих, з них дітей у віці до 1 року зареєстровано не було. Природне скорочення населення у січні–листопаді 2016 р. складало 15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27 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7-01-30T12:16:00Z</dcterms:modified>
  <cp:revision>232</cp:revision>
  <dc:subject/>
  <dc:title> </dc:title>
</cp:coreProperties>
</file>