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3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6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Normal"/>
        <w:keepLines/>
        <w:ind w:right="-2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7,9 тис.ц, молока – 83 тис.ц. Порівняно з 2015 р. м’яса вироблено більше на 0,6%, молока менше </w:t>
        <w:br/>
        <w:t>на 15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я </w:t>
        <w:br/>
        <w:t>на 15,4% і склало 6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4,8% і склали 420 г; середньодобові прирости свиней збільшились на 10,1% (306 г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7,3% і становила 4601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2017 р. у сільськогосподарських підприємствах налічувалось 3659 голови великої рогатої худоби (з них 1330 голови корів), 1738 голів свиней. Порівняно до 1 січня 2016 р. відбулося зменшення чисельності великої рогатої худоби на 22,3% (корів – на 26,2%), свиней – на 31,4%; овець – збільшилось 27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агальне надходження приплоду телят зменшилось на 6,1%, поросят – на 28,8% (з початку року народилось телят 2015 голів, поросят – 2102 голів). У розрахунку на 100 маток, що були на початок року, вихід телят склав 68 голів (торік – 84 голови), поросят – </w:t>
        <w:br/>
        <w:t>845 голів (896 голів). Кількість народжених ягнят зменшилась на 37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січня 2017 р. у сільськогосподарських підприємствах було в наявності кормів усіх видів 94,2 тис.ц кормових одиниць, що </w:t>
        <w:br/>
        <w:t>на 17,2% менше, ніж на відповідну дату попереднього року. У розрахунку на одну умовну голову худоби це становило по 28,8 ц корм.од (на 9,5% більше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) у 201</w:t>
      </w:r>
      <w:r>
        <w:rPr>
          <w:rFonts w:cs="Times New Roman CYR" w:ascii="Times New Roman CYR" w:hAnsi="Times New Roman CYR"/>
          <w:sz w:val="28"/>
        </w:rPr>
        <w:t xml:space="preserve">6 </w:t>
      </w:r>
      <w:r>
        <w:rPr>
          <w:rFonts w:cs="Times New Roman CYR" w:ascii="Times New Roman CYR" w:hAnsi="Times New Roman CYR"/>
          <w:sz w:val="28"/>
          <w:lang w:val="uk-UA"/>
        </w:rPr>
        <w:t>р. склали 30,6 тис.т, виконано 4066,8 тис.ткм вантажної роботи, що відповідно більше на 33,0% та на 57,7% від обсягів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65,4 тис. пасажирів, виконано 4508,9 тис.пас.км пасажирської роботи, що на 23,6% та 29,8% відповідно більше від обсягів </w:t>
        <w:br/>
        <w:t>2015 р. Середня дальність перевезення 1 пасажира – 68,9 км. Питома вага перевезених пасажирів у загальному обсязі по області скл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 xml:space="preserve">на </w:t>
        <w:br/>
        <w:t>1 грудня 2016 р. становила 181,7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грудня 2016 р. у </w:t>
      </w:r>
      <w:r>
        <w:rPr>
          <w:b w:val="false"/>
          <w:i/>
          <w:szCs w:val="28"/>
          <w:u w:val="none"/>
        </w:rPr>
        <w:t>Сахновщин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21146 осіб. Упродовж січня–листопада 2016 р. чисельність населення зменшилася на 142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214 живонароджених, 371 померлий, у тому числі 3 дитини у віці до </w:t>
        <w:br/>
        <w:t>1 року. Природне скорочення населення у січні–листопаді 2016 р. складало 15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24 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6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груд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1:00Z</dcterms:created>
  <dc:creator>A.Braznik</dc:creator>
  <dc:description/>
  <cp:keywords/>
  <dc:language>en-US</dc:language>
  <cp:lastModifiedBy>T.Avdeeva</cp:lastModifiedBy>
  <dcterms:modified xsi:type="dcterms:W3CDTF">2017-01-30T12:16:00Z</dcterms:modified>
  <cp:revision>290</cp:revision>
  <dc:subject/>
  <dc:title> </dc:title>
</cp:coreProperties>
</file>