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7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7 млрд.грн, що складає 3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становив 109,6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Протягом  2016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62 тис.ц, молока – 41,9 тис.ц. Порівняно з 2015 р. виробництво м’яса збільшилось майже </w:t>
        <w:br/>
        <w:t>у 1,7 раза, молока – на 6,9%, яєць –на 1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у 1,7 раза і склало 65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алишилися на минулорічному рівні і склали 496 г, свиней збільшились на 3,3% (536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2,2% і становила 4825 кг молока, несучість курок-несучок збільшилась на 5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2017 р. у сільськогосподарських підприємствах налічувалось 2529 голів великої рогатої худоби (з них 1112 голова корів), 10766 голів свиней. Порівняно до 1 січня 2016 р. чисельність великої рогатої худоби залишилася на минулорічному рівні (у т.ч. корів – зросла </w:t>
        <w:br/>
        <w:t>на 6,7%). Кількість свиней зросла на 13,6%, птиці – зменшилася на 2,3%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більшилося на 5,1%, поросят – на 2,6%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родилось телят 969 голів, поросят – 21443 голови). У розрахунку на 100 маток, що були на початок року, вихід телят склав 61 голову (за 2015 р. – 53 голови), </w:t>
        <w:br/>
        <w:t>поросят – 2540 голів (3028 гол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7 р. у сільськогосподарських підприємствах було в наявності кормів усіх видів 73,8 тис.ц кормових одиниць, що на 11% більше, ніж на відповідну дату попереднього року. В розрахунку на одну умовну голову худоби це становило по 5,4 ц корм.од (на 8% більше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180,7 тис.т, або 105,4% від рівня минулого року. Виконано 25954,3 тис.ткм вантажної роботи, що на 26,5% більше обсягів 2015 р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97,0 тис. пасажирів, виконано 3079,7 тис.пас.км пасажирської роботи, що відповідно </w:t>
      </w:r>
      <w:r>
        <w:rPr>
          <w:sz w:val="28"/>
          <w:szCs w:val="28"/>
          <w:lang w:val="uk-UA"/>
        </w:rPr>
        <w:t>більше</w:t>
      </w:r>
      <w:r>
        <w:rPr>
          <w:rFonts w:cs="Times New Roman CYR" w:ascii="Times New Roman CYR" w:hAnsi="Times New Roman CYR"/>
          <w:sz w:val="28"/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16,9% та 15,7% від обсягів </w:t>
        <w:br/>
        <w:t xml:space="preserve">2015 р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– </w:t>
        <w:br/>
        <w:t>31,7 км. Питома вага перевезених пасажирів у загальному обсязі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Нововодолазького району </w:t>
      </w:r>
      <w:r>
        <w:rPr>
          <w:spacing w:val="-4"/>
          <w:sz w:val="28"/>
          <w:szCs w:val="28"/>
          <w:lang w:val="uk-UA"/>
        </w:rPr>
        <w:t xml:space="preserve">на </w:t>
        <w:br/>
        <w:t>1 грудня 2016 р. становила 201,9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грудня 2016 р. у </w:t>
      </w:r>
      <w:r>
        <w:rPr>
          <w:rFonts w:cs="Times New Roman" w:ascii="Times New Roman" w:hAnsi="Times New Roman"/>
          <w:i/>
          <w:szCs w:val="28"/>
        </w:rPr>
        <w:t>Нововодолазькому районі</w:t>
      </w:r>
      <w:r>
        <w:rPr>
          <w:rFonts w:cs="Times New Roman" w:ascii="Times New Roman" w:hAnsi="Times New Roman"/>
          <w:szCs w:val="28"/>
        </w:rPr>
        <w:t>, за оцінкою, проживала 32871 особа. Упродовж січня–листопада 2016 р. чисельність населення зменшилася на 259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стопад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 xml:space="preserve">343 живонароджених, 612 померлих, у тому числі 2 дитини у віці до </w:t>
        <w:br/>
        <w:t>1 року. Природне скорочення населення у січні–листопаді 2016 р. складало 269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21 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груд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3:00Z</dcterms:created>
  <dc:creator>A.Braznik</dc:creator>
  <dc:description/>
  <cp:keywords/>
  <dc:language>en-US</dc:language>
  <cp:lastModifiedBy>T.Avdeeva</cp:lastModifiedBy>
  <dcterms:modified xsi:type="dcterms:W3CDTF">2017-01-30T12:15:00Z</dcterms:modified>
  <cp:revision>236</cp:revision>
  <dc:subject/>
  <dc:title> </dc:title>
</cp:coreProperties>
</file>