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458"/>
        <w:gridCol w:w="1114"/>
        <w:gridCol w:w="1807"/>
      </w:tblGrid>
      <w:tr>
        <w:trPr>
          <w:cantSplit w:val="true"/>
        </w:trPr>
        <w:tc>
          <w:tcPr>
            <w:tcW w:w="5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5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05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5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5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ивій </w:t>
            </w:r>
            <w:r>
              <w:rPr>
                <w:szCs w:val="24"/>
              </w:rPr>
              <w:t>масі</w:t>
            </w:r>
            <w:r>
              <w:rPr>
                <w:rFonts w:cs="Times New Roman" w:ascii="Times New Roman" w:hAnsi="Times New Roman"/>
                <w:szCs w:val="24"/>
              </w:rPr>
              <w:t>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505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505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5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5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</w:tr>
      <w:tr>
        <w:trPr>
          <w:trHeight w:val="237" w:hRule="atLeast"/>
        </w:trPr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листопад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38,0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становив 2183,8 грн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6,4 тис.ц, молока – 198,8 тис.ц. Порівняно з відповідним періодом попереднього року м’яса було вироблено більше на 21,7%, молока – на 4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минулорічному рівні і склало 6,8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10,5% і склали 519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4,2% і склало 198,8 тис.ц. Продуктивність корів (у розрахунку на одну корову, яка була в наявності на початок року) збільшилась на 2,4% і становила 9375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січня 2017 р. у сільськогосподарських підприємствах налічувалось 5451 голова великої рогатої худоби (з них 2047 голів корів). Порівняно до 1 січня 2016 р. чисельність великої рогатої худоби скоротилась на 3,2%, корів на 5,2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 на 52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підприємствах району збільшилось загальне надходження приплоду телят на 2,6% (з початку року</w:t>
      </w:r>
      <w:r>
        <w:rPr>
          <w:sz w:val="28"/>
          <w:szCs w:val="28"/>
          <w:lang w:val="uk-UA"/>
        </w:rPr>
        <w:t xml:space="preserve"> їх</w:t>
      </w:r>
      <w:r>
        <w:rPr>
          <w:sz w:val="28"/>
          <w:lang w:val="uk-UA"/>
        </w:rPr>
        <w:t xml:space="preserve"> народилося 2688 голів). У розрахунку на 100 маток, що були на початок року, вихід телят склав 87 голів (торік – 87 голів). Надходження приплоду поросят збільшилось на 32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17 р. у сільськогосподарських підприємствах було в наявності кормів усіх видів 160,3 тис.ц кормових одиниць, що на 17,9% більше, ніж на відповідну дату попереднього року. У розрахунку на одну умовну голову худоби це становило по 38,5 ц корм.од (на 21,8% більше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у 2016 р. склали 20,0 тис.т, виконано 3109,7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відповідно більше на 19% та 63% від обсягів 2015 р. Питома вага перевезених вантажів у загальному обсязі по області – 0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</w:t>
        <w:br/>
        <w:t xml:space="preserve">481,7 тис. пасажирів, або 95,6% від обсягів 2015 р. Пасажирооборот становив 12846,6 тис.пас.км, що більше на 15,6% </w:t>
      </w:r>
      <w:r>
        <w:rPr>
          <w:rFonts w:cs="Times New Roman CYR" w:ascii="Times New Roman CYR" w:hAnsi="Times New Roman CYR"/>
          <w:sz w:val="28"/>
          <w:lang w:val="uk-UA"/>
        </w:rPr>
        <w:t>обсягів 2015 р.</w:t>
      </w:r>
      <w:r>
        <w:rPr>
          <w:sz w:val="28"/>
          <w:lang w:val="uk-UA"/>
        </w:rPr>
        <w:t xml:space="preserve"> Середня дальність перевезення 1 пасажира – 26,7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на </w:t>
        <w:br/>
        <w:t>1 грудня 2016 р. становила 168,8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грудня 2016 р. у </w:t>
      </w:r>
      <w:r>
        <w:rPr>
          <w:b w:val="false"/>
          <w:i/>
          <w:szCs w:val="28"/>
          <w:u w:val="none"/>
        </w:rPr>
        <w:t>Дворічанському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i/>
          <w:szCs w:val="28"/>
          <w:u w:val="none"/>
        </w:rPr>
        <w:t>районі</w:t>
      </w:r>
      <w:r>
        <w:rPr>
          <w:b w:val="false"/>
          <w:szCs w:val="28"/>
          <w:u w:val="none"/>
        </w:rPr>
        <w:t>, за оцінкою, проживало 17696 осіб. Упродовж січня–листопада 2016 р. чисельність населення зменшилася на 28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6 р</w:t>
      </w:r>
      <w:r>
        <w:rPr>
          <w:b w:val="false"/>
          <w:u w:val="none"/>
        </w:rPr>
        <w:t xml:space="preserve">. в районі було зареєстровано </w:t>
        <w:br/>
        <w:t>131 живонароджений, 289 померлих, з них дітей у віці до 1 року зареєстровано не було. Природне скорочення населення у січні–листопаді 2016 р. складало 15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-10    30.0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6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стопад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42:00Z</dcterms:created>
  <dc:creator>A.Braznik</dc:creator>
  <dc:description/>
  <cp:keywords/>
  <dc:language>en-US</dc:language>
  <cp:lastModifiedBy>T.Golovina</cp:lastModifiedBy>
  <dcterms:modified xsi:type="dcterms:W3CDTF">2017-01-31T07:34:00Z</dcterms:modified>
  <cp:revision>317</cp:revision>
  <dc:subject/>
  <dc:title> </dc:title>
</cp:coreProperties>
</file>