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8 млрд.грн, що складає 2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8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</w:t>
      </w:r>
      <w:r>
        <w:rPr>
          <w:spacing w:val="-4"/>
          <w:sz w:val="28"/>
          <w:lang w:val="uk-UA"/>
        </w:rPr>
        <w:t>забій худоби та птиці в живій вазі) 3,7 тис.ц, молока – 63,8 тис.ц, яєць – 312,0 тис.шт.</w:t>
      </w:r>
      <w:r>
        <w:rPr>
          <w:sz w:val="28"/>
          <w:lang w:val="uk-UA"/>
        </w:rPr>
        <w:t xml:space="preserve"> Порівняно з відповідним періодом попереднього року м’яса було вироблено більше на 15,4%, менше молока – на 3,7%, </w:t>
        <w:br/>
        <w:t>яєць – на 58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3,8% і склало 4,0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42 г, що більше на 31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меншилось на 3,7% і склало 63,8 тис.ц. Продуктивність корів (у розрахунку на одну корову, яка була в наявності на початок року) збільшилась на 8,5% і становила 6359 кг молока,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більшилась на 13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січня 2017 р. у сільськогосподарських підприємствах налічувалось 2992 голови великої рогатої худоби (з них 1056 голів корів), 10,9 тис. голів птиці. Порівняно до 1 січня 2016 р. поголів’я великої рогатої худоби зменшилось на 4,1%, корів навпаки зросло – на 5,3%, свиней – на 2,6%, </w:t>
      </w:r>
      <w:r>
        <w:rPr>
          <w:sz w:val="28"/>
          <w:szCs w:val="28"/>
          <w:lang w:val="uk-UA"/>
        </w:rPr>
        <w:t>овець та кіз</w:t>
      </w:r>
      <w:r>
        <w:rPr>
          <w:sz w:val="28"/>
          <w:lang w:val="uk-UA"/>
        </w:rPr>
        <w:t xml:space="preserve"> – на 41,1%, птиці – зменшилось на 45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11,9%,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1581 голова). У розрахунку на 100 маток, що були на початок року, вихід телят склав 108 голів (у 2015 р. – 90 голів). Кількість народжених ягнят збільшилась у 2,1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січня 2017 р. у сільськогосподарських підприємствах було в наявності кормів усіх видів 84,9 тис.ц кормових одиниць, що на 0,7% менше, ніж на відповідну дату попереднього року. У розрахунку на одну умовну голову худоби це становило по 32,9 ц корм.од (на 8,2% більше)</w:t>
      </w:r>
      <w:r>
        <w:rPr>
          <w:sz w:val="28"/>
          <w:lang w:val="uk-UA"/>
        </w:rPr>
        <w:t xml:space="preserve">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у 2016 р. склали 213,7 тис.т, що становили 98,5% від обсягів 2015 р. Виконано 40920,0 тис.ткм вантажної роботи, що на 27,3% більше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57,7 тис. пасажирів, виконано 12317,7 тис.пас.км пасажирської роботи, що відповідно більше у 1,3 раза та у 1,4 раза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8,7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6%, і на 1 грудня 2016 р. становила 2038,3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Змії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71715 осіб. Упродовж січня–листопада 2016 р. чисельність населення зменшилася на 5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581 живонароджений, 1229 померлих, у тому числі 4 дитини у віці до </w:t>
        <w:br/>
        <w:t>1 року. Природне скорочення населення у січні–листопаді 2016 р. складало 64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9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Golovina</cp:lastModifiedBy>
  <dcterms:modified xsi:type="dcterms:W3CDTF">2017-01-31T07:33:00Z</dcterms:modified>
  <cp:revision>242</cp:revision>
  <dc:subject/>
  <dc:title> </dc:title>
</cp:coreProperties>
</file>