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6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58"/>
        <w:gridCol w:w="1114"/>
        <w:gridCol w:w="1807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живій </w:t>
            </w:r>
            <w:r>
              <w:rPr>
                <w:szCs w:val="24"/>
              </w:rPr>
              <w:t>масі</w:t>
            </w:r>
            <w:r>
              <w:rPr>
                <w:rFonts w:cs="Times New Roman" w:ascii="Times New Roman" w:hAnsi="Times New Roman"/>
                <w:szCs w:val="24"/>
              </w:rPr>
              <w:t>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5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0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листопаді 2016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04,3 млн.грн, що складає 0,5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становив 12,8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1,6 тис.ц, молока – 154,5 тис.ц. Порівняно з відповідним періодом попереднього року виробництво м’яса збільшилось у 1,9 раза, молока – на 18,1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13,9% і склало 13,4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ьодобові прирости на вирощуванні та відгодівлі великої рогатої худоби склали 674 г (на 5,6% більше), свиней – 381 г (на 9,7% менше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бництво молока збільшилось на 18,1% і склало 154,5 тис.ц. Продуктивність корів (у розрахунку на одну корову, яка була в наявності на початок року) збільшилась на 6,4% і становила 6926 кг молока, </w:t>
      </w:r>
      <w:r>
        <w:rPr>
          <w:sz w:val="28"/>
          <w:szCs w:val="28"/>
          <w:lang w:val="uk-UA"/>
        </w:rPr>
        <w:t xml:space="preserve">несучість курок-несучок </w:t>
      </w:r>
      <w:r>
        <w:rPr>
          <w:sz w:val="28"/>
          <w:lang w:val="uk-UA"/>
        </w:rPr>
        <w:t>зменшилась на 9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січня 2017 р. у сільськогосподарських підприємствах налічувалась 5879 голів великої рогатої худоби (з них 2429 голови корів), 2789 голів свиней. Порівняно до 1 січня 2016 р. чисельність великої рогатої худоби збільшилась на 1,3% (корів – на 2,3%), </w:t>
      </w:r>
      <w:r>
        <w:rPr>
          <w:sz w:val="28"/>
          <w:szCs w:val="28"/>
          <w:lang w:val="uk-UA"/>
        </w:rPr>
        <w:t>овець та кіз</w:t>
      </w:r>
      <w:r>
        <w:rPr>
          <w:sz w:val="28"/>
          <w:lang w:val="uk-UA"/>
        </w:rPr>
        <w:t xml:space="preserve"> – на 15,9%; свиней – зменшилась на 36%, птиці – на 16,9%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підприємствах району загальне надходження приплоду телят зросло на 7,1%; ягнят та козенят на 19,8%, поросят – зменшилось на 26,1% (з початку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родилось телят 2775 голів, поросят – 3364 голови)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розрахунку на 100 маток, що були на початок року, вихід телят склав 89 голів (торік – 83 голови), поросят – 880 голів (у 2015 р. – 1166 голів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січня 2017 р. було в наявності кормів усіх видів 179,0 тис.ц кормових одиниць, що на 39,6% більше, ніж на відповідну дату попереднього року. У розрахунку на одну умовну голову худоби це становило по 31,0 ц корм.од (на 51,2% більше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у 2016 р. склали 123,0 тис.т, виконано 18348,9 тис.ткм вантажної роботи, що на 9,5% та 29,8% відповідно більше рівня минулого року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6,3 тис. пасажирів, виконано 583,0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2015 р. ці обсяги відповідно збільшилися на 18,2% та 20,1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16,1 км. Питома вага перевезених пасажирів у загальному обсязі по області незначна (0,0)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на </w:t>
        <w:br/>
        <w:t>1 грудня 2016 р. становила 219,5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грудня 2016 р. у </w:t>
      </w:r>
      <w:r>
        <w:rPr>
          <w:b w:val="false"/>
          <w:i/>
          <w:szCs w:val="28"/>
          <w:u w:val="none"/>
        </w:rPr>
        <w:t>Вовчанському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i/>
          <w:szCs w:val="28"/>
          <w:u w:val="none"/>
        </w:rPr>
        <w:t>районі</w:t>
      </w:r>
      <w:r>
        <w:rPr>
          <w:b w:val="false"/>
          <w:szCs w:val="28"/>
          <w:u w:val="none"/>
        </w:rPr>
        <w:t>, за оцінкою, проживало 46639 осіб. Упродовж січня–листопада 2016 р. чисельність населення зменшилася на 445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6 р</w:t>
      </w:r>
      <w:r>
        <w:rPr>
          <w:b w:val="false"/>
          <w:u w:val="none"/>
        </w:rPr>
        <w:t xml:space="preserve">. в районі було зареєстровано </w:t>
        <w:br/>
        <w:t xml:space="preserve">391 живонароджений, 830 померлих, у тому числі 2 дитини у віці до </w:t>
        <w:br/>
        <w:t>1 року. Природне скорочення населення у січні–листопаді 2016 р. складало 439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ан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-8   30.01.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2016 рік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груд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">
    <w:name w:val=" Знак Знак6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25:00Z</dcterms:created>
  <dc:creator>A.Braznik</dc:creator>
  <dc:description/>
  <cp:keywords/>
  <dc:language>en-US</dc:language>
  <cp:lastModifiedBy>T.Golovina</cp:lastModifiedBy>
  <dcterms:modified xsi:type="dcterms:W3CDTF">2017-01-31T07:22:00Z</dcterms:modified>
  <cp:revision>322</cp:revision>
  <dc:subject/>
  <dc:title> </dc:title>
</cp:coreProperties>
</file>