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7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59,2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4982,6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2 тис.ц, молока – 52,3 тис.ц. Порівняно з відповідним періодом попереднього року виробництво м’яса збільшилось у 3,3 раза, виробництво молока зменшилось – на 5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15,2% і склало 4,4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 збільшились</w:t>
      </w:r>
      <w:r>
        <w:rPr>
          <w:sz w:val="28"/>
          <w:lang w:val="uk-UA"/>
        </w:rPr>
        <w:t xml:space="preserve"> на 0,4%</w:t>
      </w:r>
      <w:r>
        <w:rPr>
          <w:sz w:val="28"/>
          <w:szCs w:val="28"/>
          <w:lang w:val="uk-UA"/>
        </w:rPr>
        <w:t xml:space="preserve"> і склали 463 г, свиней – </w:t>
      </w:r>
      <w:r>
        <w:rPr>
          <w:spacing w:val="-6"/>
          <w:sz w:val="28"/>
          <w:lang w:val="uk-UA"/>
        </w:rPr>
        <w:t>збільшились у</w:t>
      </w:r>
      <w:r>
        <w:rPr>
          <w:sz w:val="28"/>
          <w:lang w:val="uk-UA"/>
        </w:rPr>
        <w:t xml:space="preserve"> 4,4 раза </w:t>
      </w:r>
      <w:r>
        <w:rPr>
          <w:spacing w:val="-6"/>
          <w:sz w:val="28"/>
          <w:lang w:val="uk-UA"/>
        </w:rPr>
        <w:t xml:space="preserve">і </w:t>
      </w:r>
      <w:r>
        <w:rPr>
          <w:sz w:val="28"/>
          <w:szCs w:val="28"/>
          <w:lang w:val="uk-UA"/>
        </w:rPr>
        <w:t>склали 177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5,8% і склало 52,3 тис.ц. Продуктивність корів (у розрахунку на одну корову, яка була в наявності на початок року) зменшилась на 5,7% і становила 4189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січня 2017 р. у сільськогосподарських підприємствах налічувалось 2867 голів великої рогатої худоби (з них 1075 голів корів), 1626 голів свиней. </w:t>
      </w:r>
      <w:r>
        <w:rPr>
          <w:sz w:val="28"/>
          <w:lang w:val="uk-UA"/>
        </w:rPr>
        <w:t>Порівняно до 1 січня 2016 р. чисельність великої рогатої худоби зменшилась на 19,2% (у т.ч. корів – на 13,9%), свиней – на 46,6%. Поголів’я овець та кіз збільшилось на 44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скоротилось загальне надходження приплоду телят на 5,9%, поросят – збільшилось на 9,1%, ягнят та козенят у 2 раза (з початку року народилось 1179 голів телят, 847 голів поросят). У розрахунку на 100 маток, що були на початок року, вихід телят </w:t>
      </w:r>
      <w:r>
        <w:rPr>
          <w:spacing w:val="-6"/>
          <w:sz w:val="28"/>
          <w:lang w:val="uk-UA"/>
        </w:rPr>
        <w:t>склав 76 голів (за 2015 р. – 79 голів), поросят – 488 голів (494 голови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січня 2017 р. у сільськогосподарських підприємствах було в наявності кормів усіх видів 45,1 тис.ц кормових одиниць, що на 5,5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16,9 ц корм.од (на 26,1% більше).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у 2016 р. склали 103,6 тис.т, виконано 17359,0 тис.ткм вантажної роботи, що відповідно становили 94,8% та 112,8% від обсягів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957,0 тис. пасажирів, що більше на 2,6% від обсягів </w:t>
        <w:br/>
        <w:t xml:space="preserve">минулого року. Пасажирообіг – </w:t>
      </w:r>
      <w:r>
        <w:rPr>
          <w:sz w:val="28"/>
          <w:szCs w:val="28"/>
          <w:lang w:val="uk-UA"/>
        </w:rPr>
        <w:t xml:space="preserve">37365,8 тис.пас.км, або 98,6% </w:t>
      </w:r>
      <w:r>
        <w:rPr>
          <w:rFonts w:cs="Times New Roman CYR" w:ascii="Times New Roman CYR" w:hAnsi="Times New Roman CYR"/>
          <w:sz w:val="28"/>
          <w:lang w:val="uk-UA"/>
        </w:rPr>
        <w:t>від обсягів 2015 р. Середня дальність перевезення 1 пасажира становила 39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8,8%, і на 1 грудня 2016 р. становила 509,7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Валк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31856 осіб. Упродовж січня–листопада 2016 р. чисельність населення зменшилася на 2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271 живонароджений, 519 померлих, у тому числі 4 дитини у віці до </w:t>
        <w:br/>
        <w:t>1 року. Природне скорочення населення у січні–листопаді 2016 р. складало 24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6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125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T.Golovina</cp:lastModifiedBy>
  <dcterms:modified xsi:type="dcterms:W3CDTF">2017-01-31T07:37:00Z</dcterms:modified>
  <cp:revision>250</cp:revision>
  <dc:subject/>
  <dc:title> </dc:title>
</cp:coreProperties>
</file>