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Р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6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ОР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3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3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3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живій </w:t>
            </w:r>
            <w:r>
              <w:rPr>
                <w:szCs w:val="24"/>
              </w:rPr>
              <w:t>масі</w:t>
            </w:r>
            <w:r>
              <w:rPr>
                <w:rFonts w:cs="Times New Roman" w:ascii="Times New Roman" w:hAnsi="Times New Roman"/>
                <w:szCs w:val="24"/>
              </w:rPr>
              <w:t>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4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4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листопаді 2016 р. підприємствами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1,7 млн.грн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становив 2454,7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3 тис. ц, що на 37,4% більше порівняно з відповідним періодом попереднього року. </w:t>
      </w:r>
      <w:r>
        <w:rPr>
          <w:color w:val="000000"/>
          <w:spacing w:val="-2"/>
          <w:sz w:val="28"/>
          <w:lang w:val="uk-UA"/>
        </w:rPr>
        <w:t>Молока вироблено 50,5 тис. ц, що на 1,5</w:t>
      </w:r>
      <w:r>
        <w:rPr>
          <w:spacing w:val="-2"/>
          <w:sz w:val="28"/>
          <w:lang w:val="uk-UA"/>
        </w:rPr>
        <w:t>% менше від рівня 2015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15,9% і склало 2,1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5,5% і склали 361 г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меншилось на 1,5% і склало 50,5 тис.ц. Продуктивність корів (у розрахунку на одну корову, яка була в наявності на початок року) збільшилась на 4,3% і становила 6149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січня 2017 р. у сільськогосподарських підприємствах налічувалось 1847 голів великої рогатої худоби (з них 782 голови корів). Порівняно до 1 січня 2016 р. чисельність великої рогатої худоби зменшилась на 16,6%, корів – на 4,9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телят зменшилось на 5,9%, поросят – на 43,2% (з початку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родилося телят 783 голови). У розрахунку на 100 маток, що були на початок року, вихід телят склав 67 голів (торік – 63 голови). 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Станом на 1 січня 2017 р. у сільськогосподарських підприємствах було в наявності кормів усіх видів 39,6 тис.ц кормових одиниць, що на 8,2% менше ніж на відповідну дату попереднього року. У розрахунку на одну умовну голову худоби це становило по 27,9 ц корм.од (на 13% більше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у 2016 р. склали 10,5 тис.т, виконано вантажної роботи 1331,2 тис.ткм, що на 5,0% та 18,7% відповідно більше обсягів минулого року. Питома вага перевезених вантажів у загальному обсязі по області незначна (0,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534,0 тис. пасажирів, виконано пасажирської роботи </w:t>
        <w:br/>
        <w:t xml:space="preserve">13266,7 тис.пас.км, </w:t>
      </w:r>
      <w:r>
        <w:rPr>
          <w:sz w:val="28"/>
          <w:szCs w:val="28"/>
          <w:lang w:val="uk-UA"/>
        </w:rPr>
        <w:t xml:space="preserve">що на 0,9% та 6,6% відповідно більше обсягів </w:t>
        <w:br/>
        <w:t xml:space="preserve">минулого року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24,8 км. Питома вага перевезених пасажирів у загальному обсязі по області складала 0,5%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а 1 грудня 2016 р. становила 166,4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На 1 грудня 2016 р. у </w:t>
      </w:r>
      <w:r>
        <w:rPr>
          <w:b w:val="false"/>
          <w:i/>
          <w:szCs w:val="28"/>
        </w:rPr>
        <w:t>Борівському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районі</w:t>
      </w:r>
      <w:r>
        <w:rPr>
          <w:b w:val="false"/>
          <w:szCs w:val="28"/>
        </w:rPr>
        <w:t>, за оцінкою, проживало 16912 осіб. Упродовж січня–листопада 2016 р. чисельність населення збільшилась на 11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січні–листопаді 2016 р</w:t>
      </w:r>
      <w:r>
        <w:rPr>
          <w:b w:val="false"/>
        </w:rPr>
        <w:t xml:space="preserve">. в районі було зареєстровано </w:t>
        <w:br/>
        <w:t xml:space="preserve">144 живонароджених, 299 померлих, у тому числі 1 дитина у віці до </w:t>
        <w:br/>
        <w:t>1 року. Природне скорочення населення у січні–листопаді 2016 р. складало 15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5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-5   30.01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rPr/>
      </w:pPr>
      <w:r>
        <w:rPr/>
      </w:r>
    </w:p>
    <w:p>
      <w:pPr>
        <w:pStyle w:val="Heading9"/>
        <w:tabs>
          <w:tab w:val="clear" w:pos="708"/>
          <w:tab w:val="left" w:pos="1005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ор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2016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651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75pt" to="469.0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груд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05:00Z</dcterms:created>
  <dc:creator>A.Braznik</dc:creator>
  <dc:description/>
  <cp:keywords/>
  <dc:language>en-US</dc:language>
  <cp:lastModifiedBy>I.Filatova</cp:lastModifiedBy>
  <dcterms:modified xsi:type="dcterms:W3CDTF">2017-01-31T06:55:00Z</dcterms:modified>
  <cp:revision>342</cp:revision>
  <dc:subject/>
  <dc:title> </dc:title>
</cp:coreProperties>
</file>