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84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7,2 тис.ц, молока – 75,8 тис.ц. Порівняно з відповідним періодом попереднього року м’яса вироблено менше на 2,1%, молока менше на 16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6,7% і склало 5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4,6% і склали 417 г; середньодобові прирости свиней збільшились на 11,2% (307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8,4% і становила 420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2746 голів великої рогатої худоби (з них 925 голів корів), 1704 голови свиней. Порівняно до 1 грудня 2015 р. відбулося зменшення чисельності великої рогатої худоби у 1,7 раза (корів – у 1,9 раза), свиней – на 38,8%, овець – збільшилось на 18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грудня 2016 р. у сільськогосподарських підприємствах було в наявності кормів усіх видів 68,4 тис.ц кормових одиниць, що </w:t>
        <w:br/>
        <w:t>у 1,8 раза менше, ніж на відповідну дату попереднього року. У розрахунку на одну умовну голову худоби це становило по 26,8 ц корм.од (на 2,5% мен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8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3 тис.т, зернових та зернобобових культур – 37,1 тис.т, насіння соняшнику – 13,8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522,3 грн за т, молока – 4915,5 грн за т, </w:t>
      </w:r>
      <w:r>
        <w:rPr>
          <w:sz w:val="28"/>
          <w:szCs w:val="28"/>
          <w:lang w:val="uk-UA"/>
        </w:rPr>
        <w:t>зернових та зернобобових культур – 3261,6 грн за т, насіння соняшнику – 8733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25,8 тис.т, виконано 3592,5 тис.ткм вантажної роботи, що відповідно більше на 28,4% та на 56,7% від обсягів січня–листопада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8,7 тис. пасажирів, виконано 4033,0 тис.пас.км пасажирської роботи, що на 19,8% та 24,3% відповідно більше від обсягів </w:t>
        <w:br/>
        <w:t xml:space="preserve">січня–листопада 2015 р. Середня дальність перевезення 1 пасажира – </w:t>
        <w:br/>
        <w:t>68,7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2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6,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46 осіб. Упродовж січня–жовтня 2016 р. чисельність населення зменшилася на 14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93 живонароджених</w:t>
      </w:r>
      <w:r>
        <w:rPr>
          <w:b w:val="false"/>
          <w:u w:val="none"/>
        </w:rPr>
        <w:t>, 333 померлих, у тому числі 3 дитини у віці до 1 року. Природне скорочення населення у січні–жовтні 2016 р. складало 14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u w:val="none"/>
          <w:lang w:val="uk-UA"/>
        </w:rPr>
      </w:pPr>
      <w:r>
        <w:rPr>
          <w:b/>
          <w:caps/>
          <w:sz w:val="24"/>
          <w:szCs w:val="28"/>
          <w:u w:val="non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24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6-12-29T09:22:00Z</dcterms:modified>
  <cp:revision>279</cp:revision>
  <dc:subject/>
  <dc:title> </dc:title>
</cp:coreProperties>
</file>