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8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58,4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5753,1 грн.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щування худоби зменшилось на 2,7% і склало 1,4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4,5% і склали 34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я на 1,4% і склало 36,3 тис.ц. Продуктивність корів (у розрахунку на одну корову, яка була в наявності на початок року) зменшилась на 1,5% і становила 5906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налічувалось 1824 голови великої рогатої худоби (з них 614 голів корів). Порівняно до 1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5 р. відбулося збільшення чисельності великої рогатої худоби на 11,2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грудня 2016 р. у сільськогосподарських підприємствах було в наявності кормів усіх видів 45,6 тис.ц кормових одиниць,</w:t>
      </w:r>
      <w:r>
        <w:rPr>
          <w:sz w:val="28"/>
          <w:szCs w:val="28"/>
          <w:lang w:val="uk-UA"/>
        </w:rPr>
        <w:t xml:space="preserve"> що </w:t>
        <w:br/>
        <w:t>на 31,7% більше, ніж на відповідну дату попереднього року.</w:t>
      </w:r>
      <w:r>
        <w:rPr>
          <w:sz w:val="28"/>
          <w:lang w:val="uk-UA"/>
        </w:rPr>
        <w:t xml:space="preserve"> У розрахунку на одну умовну голову худоби це становило по 33,7 ц корм.од </w:t>
      </w:r>
      <w:r>
        <w:rPr>
          <w:sz w:val="28"/>
          <w:szCs w:val="28"/>
          <w:lang w:val="uk-UA"/>
        </w:rPr>
        <w:t>(на 20,8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8 тис.т, зернових та зернобобових культур – 12,1 тис.т, насіння соняшнику – 8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907,8 грн за т, </w:t>
      </w:r>
      <w:r>
        <w:rPr>
          <w:sz w:val="28"/>
          <w:lang w:val="uk-UA"/>
        </w:rPr>
        <w:t>зернових та зернобобових культур – 3020,6 грн за т, насіння соняшнику – 8129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19,5 тис.т, що на 43,4% більше рівня </w:t>
        <w:br/>
        <w:t>січня–листопада 2015 р. Виконано вантажної роботи 3680,9 тис.ткм, або 90,7% від обсягів січня–листопада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0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82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6 раза, проте була на 1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80 осіб. Упродовж січня–жовтня 2016 р. чисельність населення зменшилася на 1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61 живонароджений</w:t>
      </w:r>
      <w:r>
        <w:rPr/>
        <w:t>, 168 померлих, з них дітей у віці до 1 року зареєстровано не було. Природне скорочення населення у січні–жовтні 2016 р. складало 10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..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23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6-12-29T09:22:00Z</dcterms:modified>
  <cp:revision>220</cp:revision>
  <dc:subject/>
  <dc:title> </dc:title>
</cp:coreProperties>
</file>