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604"/>
        <w:gridCol w:w="1114"/>
        <w:gridCol w:w="1807"/>
      </w:tblGrid>
      <w:tr>
        <w:trPr>
          <w:cantSplit w:val="true"/>
        </w:trPr>
        <w:tc>
          <w:tcPr>
            <w:tcW w:w="4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2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9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28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193 ц, що на 1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,8%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8,6% і склали 340 г, свиней зменшились </w:t>
        <w:br/>
        <w:t>на 18,2% (257 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на 43,6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4,2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 xml:space="preserve">– </w:t>
        <w:br/>
        <w:t>на 2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276 голів великої рогатої худоби (з них 101 голова корів). Порівняно до 1 грудня 2015 р. чисельність великої рогатої худоби збільшилась на 24,3% (корів – на 18,8%), птиці – на 7,8%, овець – на 4,2%. Поголів’я свиней зменшилось на 1,2% і склало 1370 гол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грудня 2016 р. у сільськогосподарських підприємствах було в наявності кормів усіх видів 9,2 тис.ц кормових одиниць. У розрахунку на одну умовну голову худоби це становило по 13,6 ц корм.од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зернових та зернобобових культур – 21,2 тис.т, насіння соняшнику – 4,9 тис.т, бобів сої – 1,5 тис.т, буряку цукрового фабричного – 7,7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– </w:t>
      </w:r>
      <w:r>
        <w:rPr>
          <w:sz w:val="28"/>
          <w:szCs w:val="28"/>
          <w:lang w:val="uk-UA" w:eastAsia="uk-UA"/>
        </w:rPr>
        <w:t>20418,7 грн за т</w:t>
      </w:r>
      <w:r>
        <w:rPr>
          <w:sz w:val="28"/>
          <w:lang w:val="uk-UA"/>
        </w:rPr>
        <w:t>, зернових та зернобобових культур складали 3509,2 грн за т, насіння соняшнику – 8711,0 грн за т, бобів сої – 8372,9 грн за т, буряку цукрового – 621,1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12,9 тис.т, виконано 2053,1 тис.ткм вантажної роботи, що на 20,6% та 49,3% відповідно більше січня–листопада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,3 тис. осіб, або 0,2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5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3 раза, проте була на 22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33 особи. Упродовж січня–жовтня 2016 р. чисельність населення зменшилася на 4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54 живонароджених</w:t>
      </w:r>
      <w:r>
        <w:rPr/>
        <w:t>, 155 померлих, у тому числі 1 дитина у віці до 1 року. Природне скорочення населення у січні–жовтні 2016 р. складало 10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16    30.12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 xml:space="preserve">листопад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T.Avdeeva</cp:lastModifiedBy>
  <dcterms:modified xsi:type="dcterms:W3CDTF">2016-12-29T09:21:00Z</dcterms:modified>
  <cp:revision>209</cp:revision>
  <dc:subject/>
  <dc:title> </dc:title>
</cp:coreProperties>
</file>