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5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92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80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жовт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97,6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4623,3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у живій масі) 11,7 тис.ц, молока – 139,9 тис.ц. Порівняно з відповідним періодом попереднього року м’яса було вироблено більше на 2,8%, молока – менше на 8,8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7% і склало 10,3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7% і склали 506 г, свиней збільшились на 1,4% (448 г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8,2% і становила 5308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6537 голів великої рогатої худоби (з них 2494 голови корів). Порівняно до 1 грудня 2015 р. чисельність великої рогатої худоби скоротилась на 7,6% (з них корів – на 12,7%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lang w:val="uk-UA"/>
        </w:rPr>
        <w:t xml:space="preserve">Станом на 1 грудня 2016 р. у сільськогосподарських підприємствах було в наявності кормів усіх видів 152,6 тис.ц кормових одиниць, що </w:t>
        <w:br/>
        <w:t>на 12,3% менше, ніж на відповідну дату попереднього року. У розрахунку на одну умовну голову худоби це становило по 28,2 ц корм.од (на 2,1% менше)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</w:t>
      </w:r>
      <w:r>
        <w:rPr>
          <w:sz w:val="28"/>
          <w:szCs w:val="28"/>
          <w:lang w:val="uk-UA" w:eastAsia="uk-UA"/>
        </w:rPr>
        <w:t>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3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63,8 тис.т, насіння соняшнику – 30,2 тис.т, бобів сої – 0,5 тис.т, буряку цукрового фабричного – 28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89,4 грн за т, молока – 5200,2 грн за т, зернових та зернобобових культур – 3434,9 грн за т, насіння соняшнику – 10186,8 грн за т, бобів сої – 8870,4 грн за т, буряку </w:t>
        <w:br/>
        <w:t>цукрового – 874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34,7 тис.т, виконано 4788,8 тис.ткм вантажної роботи, що відповідно більше рівня минулого року на 7,4% та на 31,2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0,9 тис. пасажирів, що більше рівня минулого року на 9,9%. Виконано 1340,1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9,0% від обсягів січня–листопада 2015 р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– </w:t>
        <w:br/>
        <w:t>32,8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4,4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7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31,5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Кегичівському районі</w:t>
      </w:r>
      <w:r>
        <w:rPr>
          <w:szCs w:val="28"/>
        </w:rPr>
        <w:t>, за оцінкою, проживало 21055 осіб. Упродовж січня–жовтня 2016 р. чисельність населення збільшилася на 14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87 живонароджених</w:t>
      </w:r>
      <w:r>
        <w:rPr/>
        <w:t>, 300 померлих, у тому числі 1 дитина у віці до 1 року. Природне скорочення населення у січні–жовтні 2016 р. складало 113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15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6-12-29T09:21:00Z</dcterms:modified>
  <cp:revision>229</cp:revision>
  <dc:subject/>
  <dc:title> </dc:title>
</cp:coreProperties>
</file>