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6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 w:eastAsia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8,2 тис.ц, що на 28,3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4,5% і склало 7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479 г (на 9,6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6,2%. Продуктивність корів (у розрахунку на одну корову, яка була в наявності на початок року) зменшилась на 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651 голова свиней, що порівняно до 1 грудня 2015 р. менше у 1,7 раза. Чисельність великої рогатої худоби зросла на 7,7%, стада </w:t>
        <w:br/>
        <w:t>корів – зменшилась на 30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у сільськогосподарських підприємствах було в наявності кормів усіх видів 57,1 тис.ц кормових одиниць, що </w:t>
        <w:br/>
        <w:t>на 7,3% менше, ніж на відповідну дату торік. У розрахунку на одну умовну голову худоби це становило по 33,9 ц корм.од (на 25,6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4,1 тис.т, насіння соняшнику – 8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400,1 грн за т, насіння соняшнику – 8614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стопад 2016 р. склали 27,0 тис.т, виконано </w:t>
        <w:br/>
        <w:t>4062,9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листопадом 2015 р., відповідно збільшилися на 10,7% та 30,5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16,2 тис. пасажирів, виконано 2802,8 тис.пас.км пасажирської роботи, що відповідно становили 78,7% та 87,8% від обсягів </w:t>
        <w:br/>
        <w:t xml:space="preserve">січня–листопада 2015 р. Середня дальність перевезення 1 пасажира – </w:t>
        <w:br/>
        <w:t>24,1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0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9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3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86 осіб. Упродовж січня–жовтня 2016 р. чисельність населення зменшилася на 3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13 живонароджених</w:t>
      </w:r>
      <w:r>
        <w:rPr/>
        <w:t>, 221 померлий, у тому числі 3 дитини у віці до 1 року. Природне скорочення населення у січні–жовтні 2016 р. складало 10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16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6-12-29T09:20:00Z</dcterms:modified>
  <cp:revision>219</cp:revision>
  <dc:subject/>
  <dc:title> </dc:title>
</cp:coreProperties>
</file>