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стопад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63"/>
      </w:tblGrid>
      <w:tr>
        <w:trPr/>
        <w:tc>
          <w:tcPr>
            <w:tcW w:w="455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364"/>
      </w:tblGrid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64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1458"/>
        <w:gridCol w:w="1114"/>
        <w:gridCol w:w="1807"/>
      </w:tblGrid>
      <w:tr>
        <w:trPr>
          <w:cantSplit w:val="true"/>
        </w:trPr>
        <w:tc>
          <w:tcPr>
            <w:tcW w:w="5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стопад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стопада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стопад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стопада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5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5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51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51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’ясо (реалізація худоби та птиці на забій у живій вазі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,5</w:t>
            </w:r>
          </w:p>
        </w:tc>
      </w:tr>
      <w:tr>
        <w:trPr>
          <w:trHeight w:val="80" w:hRule="atLeast"/>
        </w:trPr>
        <w:tc>
          <w:tcPr>
            <w:tcW w:w="50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4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80" w:hRule="atLeast"/>
        </w:trPr>
        <w:tc>
          <w:tcPr>
            <w:tcW w:w="50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505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5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тис.грн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507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5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50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5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237" w:hRule="atLeast"/>
        </w:trPr>
        <w:tc>
          <w:tcPr>
            <w:tcW w:w="50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5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50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>жовтні</w:t>
      </w:r>
      <w:r>
        <w:rPr>
          <w:spacing w:val="-4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35,2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становив 1968,9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5,7 тис.ц, молока – 182,1 тис.ц. Порівняно з відповідним періодом попереднього року м’яса було вироблено більше на 17,3%, молока – на 4,8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1,5% і склало 6,1 тис.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11,6% і склали 512 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3% і становила 8587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грудня 2016 р. у сільськогосподарських підприємствах налічувалось 5560 голів великої рогатої худоби (з них 2125 голів корів). Порівняно до 1 грудня 2015 р. чисельність великої рогатої худоби зменшилась на 1%, стадо корів на 1,6</w:t>
      </w:r>
      <w:r>
        <w:rPr>
          <w:sz w:val="28"/>
          <w:szCs w:val="28"/>
          <w:lang w:val="uk-UA"/>
        </w:rPr>
        <w:t>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свиней зросло у 1,5 раз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грудня 2016 р. у сільськогосподарських підприємствах було в наявності кормів усіх видів 177,5 тис.ц кормових одиниць, що </w:t>
        <w:br/>
        <w:t>на 17,8% більше, ніж на відповідну дату попереднього року. У розрахунку на одну умовну голову худоби це становило по 41,6 ц корм.од (на 18,5% більше)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стопад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6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7,5 тис.т, </w:t>
      </w:r>
      <w:r>
        <w:rPr>
          <w:sz w:val="28"/>
          <w:lang w:val="uk-UA"/>
        </w:rPr>
        <w:t>зернових та зернобобових культур – 73,1 тис.т, насіння соняшнику – 19,6 тис.т, ріпаку й кользи – 2,0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3466,5 грн за т, молока – 5618,9 грн за т, зернових та зернобобових культур – 3229,2 грн за т, насіння соняшнику – 8532,9 грн за т, ріпаку й кользи – 8592,8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lang w:val="uk-UA"/>
        </w:rPr>
        <w:t>Дворічанському району</w:t>
      </w:r>
      <w:r>
        <w:rPr>
          <w:sz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lang w:val="uk-UA"/>
        </w:rPr>
        <w:t xml:space="preserve">) за січень–листопад 2016 р. склали 17,5 тис.т, виконано </w:t>
        <w:br/>
        <w:t xml:space="preserve">2756,0 тис.ткм вантажної роботи, </w:t>
      </w:r>
      <w:r>
        <w:rPr>
          <w:rFonts w:cs="Times New Roman CYR" w:ascii="Times New Roman CYR" w:hAnsi="Times New Roman CYR"/>
          <w:sz w:val="28"/>
          <w:lang w:val="uk-UA"/>
        </w:rPr>
        <w:t>що відповідно більше на 14,4% та 62,3% від обсягів січня–листопада 2015 р. Питома вага перевезених вантажів у загальному обсязі по області – 0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склали </w:t>
        <w:br/>
        <w:t xml:space="preserve">437,6 тис. пасажирів, або 94,2% від обсягів січня–листопада 2015 р. Пасажирооборот становив 11576,4 тис.пас.км, що більше на 14,4% </w:t>
      </w:r>
      <w:r>
        <w:rPr>
          <w:rFonts w:cs="Times New Roman CYR" w:ascii="Times New Roman CYR" w:hAnsi="Times New Roman CYR"/>
          <w:sz w:val="28"/>
          <w:lang w:val="uk-UA"/>
        </w:rPr>
        <w:t>обсягів січня–листопада 2015 р.</w:t>
      </w:r>
      <w:r>
        <w:rPr>
          <w:sz w:val="28"/>
          <w:lang w:val="uk-UA"/>
        </w:rPr>
        <w:t xml:space="preserve"> Середня дальність перевезення 1 пасажира – </w:t>
        <w:br/>
        <w:t>26,5 км. Питома вага перевезених пасажирів у загальному обсязі по області складала 0,4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2,8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020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1 раза, проте була на 30,4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стопада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листопада 2016 р. у </w:t>
      </w:r>
      <w:r>
        <w:rPr>
          <w:b w:val="false"/>
          <w:i/>
          <w:szCs w:val="28"/>
          <w:u w:val="none"/>
        </w:rPr>
        <w:t>Дворічанському районі</w:t>
      </w:r>
      <w:r>
        <w:rPr>
          <w:b w:val="false"/>
          <w:szCs w:val="28"/>
          <w:u w:val="none"/>
        </w:rPr>
        <w:t>, за оцінкою, проживало 17708 осіб. Упродовж січня–жовтня 2016 р. чисельність населення зменшилася на 1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жовтні 2016 р</w:t>
      </w:r>
      <w:r>
        <w:rPr>
          <w:b w:val="false"/>
          <w:spacing w:val="-8"/>
          <w:u w:val="none"/>
        </w:rPr>
        <w:t>. в районі було зареєстровано 126 живонароджених</w:t>
      </w:r>
      <w:r>
        <w:rPr>
          <w:b w:val="false"/>
          <w:u w:val="none"/>
        </w:rPr>
        <w:t>, 269 померлих, з них дітей у віці до 1 року зареєстровано не було. Природне скорочення населення у січні–жовтні 2016 р. складало 143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ворічан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457-10    30.12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стопад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истопад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42:00Z</dcterms:created>
  <dc:creator>A.Braznik</dc:creator>
  <dc:description/>
  <cp:keywords/>
  <dc:language>en-US</dc:language>
  <cp:lastModifiedBy>T.Avdeeva</cp:lastModifiedBy>
  <dcterms:modified xsi:type="dcterms:W3CDTF">2016-12-29T09:20:00Z</dcterms:modified>
  <cp:revision>305</cp:revision>
  <dc:subject/>
  <dc:title> </dc:title>
</cp:coreProperties>
</file>