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4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5711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3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495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 тис.ц, молока – 48,8 тис.ц. Порівняно з відповідним періодом попереднього року виробництво м’яса збільшилось у 3,3 раза, виробництво молока зменшилось – на 6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5,8% і склало 4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60 г (на 2,3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6% і становила 390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892 голови великої рогатої худоби (з них 1065 голів корів), 2468 голів свиней. Порівняно до 1 грудня 2015 р. чисельність великої рогатої худоби зменшилась на 17,9% (у т.ч. корів – на 14,7%), свиней – </w:t>
        <w:br/>
        <w:t>на 21,9%. Поголів’я овець та кіз збільшилось на 20,3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у сільськогосподарських підприємствах було в наявності кормів усіх видів 52 тис.ц кормових одиниць, що на 2,6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7,7 ц корм.од (на 18,8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2 тис.т, зернових та зернобобових культур – 57,4 тис.т, насіння соняшнику – 17,6 тис.т, бобів сої – 3,4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160,3 грн за т, молока – 4422,8 грн за т, зернових та зернобобових культур – 3724,7 грн за т, насіння соняшнику – 8810,6 грн за т, бобів сої – 8681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90,1 тис.т, виконано 14874,3 тис.ткм вантажної роботи, що відповідно становили 91,8% та 104,1% від обсягів січня–листопада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77,6 тис. пасажирів, що більше на 2,4% від обсягів </w:t>
        <w:br/>
        <w:t xml:space="preserve">січня–листопада минулого року. Пасажирообіг – </w:t>
      </w:r>
      <w:r>
        <w:rPr>
          <w:sz w:val="28"/>
          <w:szCs w:val="28"/>
          <w:lang w:val="uk-UA"/>
        </w:rPr>
        <w:t xml:space="preserve">34255,1 тис.пас.км, або 98,8% </w:t>
      </w:r>
      <w:r>
        <w:rPr>
          <w:rFonts w:cs="Times New Roman CYR" w:ascii="Times New Roman CYR" w:hAnsi="Times New Roman CYR"/>
          <w:sz w:val="28"/>
          <w:lang w:val="uk-UA"/>
        </w:rPr>
        <w:t xml:space="preserve">від обсягів січня–листопада 2015 р. Середня дальність перевезення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становила 39 км. Питома вага перевезених пасажирів у загальному обсязі по області – 0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2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8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4,3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9%, і на 1 листопада 2016 р. становила 270,0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56 осіб. Упродовж січня–жовтня 2016 р. чисельність населення зменшилася на 2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247 живонароджених</w:t>
      </w:r>
      <w:r>
        <w:rPr/>
        <w:t>, 470 померлих, у тому числі 4 дитини у віці до 1 року. Природне скорочення населення у січні–жовтні 2016 р. складало 22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6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Avdeeva</cp:lastModifiedBy>
  <dcterms:modified xsi:type="dcterms:W3CDTF">2016-12-29T09:19:00Z</dcterms:modified>
  <cp:revision>240</cp:revision>
  <dc:subject/>
  <dc:title> </dc:title>
</cp:coreProperties>
</file>