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1506"/>
        <w:gridCol w:w="1113"/>
        <w:gridCol w:w="1572"/>
      </w:tblGrid>
      <w:tr>
        <w:trPr>
          <w:cantSplit w:val="true"/>
        </w:trPr>
        <w:tc>
          <w:tcPr>
            <w:tcW w:w="5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,7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7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53,2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5237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чені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площі на 30,7% менше, посіяних під урожай 2016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на 31,1% менше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ніж у попередньому році,</w:t>
      </w:r>
      <w:r>
        <w:rPr>
          <w:sz w:val="28"/>
          <w:lang w:val="uk-UA"/>
        </w:rPr>
        <w:t xml:space="preserve"> при збільшенні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ьої урожайності зернових культур на 0,5 ц з 1 г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проса склав 9,8 тис.ц, що на 37,3%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більше</w:t>
      </w:r>
      <w:r>
        <w:rPr>
          <w:sz w:val="28"/>
          <w:szCs w:val="28"/>
          <w:lang w:val="uk-UA"/>
        </w:rPr>
        <w:t xml:space="preserve"> до відповідної дати минулого року</w:t>
      </w:r>
      <w:r>
        <w:rPr>
          <w:spacing w:val="-4"/>
          <w:sz w:val="28"/>
          <w:szCs w:val="28"/>
          <w:lang w:val="uk-UA"/>
        </w:rPr>
        <w:t>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</w:t>
      </w:r>
      <w:r>
        <w:rPr>
          <w:sz w:val="28"/>
          <w:szCs w:val="28"/>
          <w:lang w:val="uk-UA"/>
        </w:rPr>
        <w:t xml:space="preserve">на 20,1%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більше</w:t>
      </w:r>
      <w:r>
        <w:rPr>
          <w:sz w:val="28"/>
          <w:szCs w:val="28"/>
          <w:lang w:val="uk-UA"/>
        </w:rPr>
        <w:t xml:space="preserve">, при збільшенні урожайності на 1,6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, </w:t>
      </w:r>
      <w:r>
        <w:rPr>
          <w:sz w:val="28"/>
          <w:szCs w:val="28"/>
          <w:lang w:val="uk-UA"/>
        </w:rPr>
        <w:t xml:space="preserve">гречки 2,3 тис.ц (на 8,5% більше), ячміню ярого 8,8 тис.ц, при урожайності 21 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було намолочено на 20,1% менше, до відповідної дати минулого року, при збільшенні урожайності на 3,6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, </w:t>
      </w:r>
      <w:r>
        <w:rPr>
          <w:sz w:val="28"/>
          <w:szCs w:val="28"/>
          <w:lang w:val="uk-UA"/>
        </w:rPr>
        <w:t xml:space="preserve">кукурудзи на зерно 13,3 тис.ц (на 77,9%), </w:t>
      </w:r>
      <w:r>
        <w:rPr>
          <w:spacing w:val="-4"/>
          <w:sz w:val="28"/>
          <w:szCs w:val="28"/>
          <w:lang w:val="uk-UA"/>
        </w:rPr>
        <w:t xml:space="preserve">ріпаку (озимого та ярого) на 23,5% менше, при зростанні урожайності на 9,6 </w:t>
      </w:r>
      <w:r>
        <w:rPr>
          <w:rFonts w:cs="Times New Roman CYR" w:ascii="Times New Roman CYR" w:hAnsi="Times New Roman CYR"/>
          <w:sz w:val="28"/>
          <w:lang w:val="uk-UA"/>
        </w:rPr>
        <w:t>ц з 1 га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майже у 4,5 рази більше показників минулого року на відповідну дату, при збільшенні продуктивності на 379 ц з 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19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6,7% більше ніж у минулому році, при урожайності 27,2 ц з 1 га (на 6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3,3 тис.га, що на 14,9% менше показників минулого року, з них під зернові культури 3,1 тис.га (на 4% більше) та ріпак озимий на 41,2% біль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на 12,2% менше ніж у минулому році на відповідну дату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на 23,5% більше порівняно з відповідним періодом попереднього року. Вирощування худоби в цій категорії господарств зменшилось на 1,5% і склало 1,3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4,3% і склали 341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2,2% і склало 33,3 тис.ц. Продуктивність корів (у розрахунку на одну корову, яка була в наявності на початок року) зменшилась на 2,2% і становила 5424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8"/>
          <w:sz w:val="28"/>
          <w:lang w:val="uk-UA"/>
        </w:rPr>
        <w:t>листопада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</w:t>
      </w:r>
      <w:r>
        <w:rPr>
          <w:sz w:val="28"/>
          <w:szCs w:val="28"/>
          <w:lang w:val="uk-UA"/>
        </w:rPr>
        <w:t xml:space="preserve"> підприємствах налічувалось 1819 голів великої рогатої худоби (з них 614 голів корів). Порівняно до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5 р. відбулося збільшення чисельності великої рогатої худоби на 9,8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8"/>
          <w:sz w:val="28"/>
          <w:lang w:val="uk-UA"/>
        </w:rPr>
        <w:t>Станом на 1 листопада 2016 р. у сільськогосподарських</w:t>
      </w:r>
      <w:r>
        <w:rPr>
          <w:sz w:val="28"/>
          <w:lang w:val="uk-UA"/>
        </w:rPr>
        <w:t xml:space="preserve"> підприємствах було в наявності кормів усіх видів 43,1 тис.ц кормових одиниць,</w:t>
      </w:r>
      <w:r>
        <w:rPr>
          <w:sz w:val="28"/>
          <w:szCs w:val="28"/>
          <w:lang w:val="uk-UA"/>
        </w:rPr>
        <w:t xml:space="preserve"> що </w:t>
        <w:br/>
        <w:t>на 17,4% більше, ніж на відповідну дату попереднього року.</w:t>
      </w:r>
      <w:r>
        <w:rPr>
          <w:sz w:val="28"/>
          <w:lang w:val="uk-UA"/>
        </w:rPr>
        <w:t xml:space="preserve"> У розрахунку на одну умовну голову худоби це становило по 31,9 ц корм.од </w:t>
      </w:r>
      <w:r>
        <w:rPr>
          <w:sz w:val="28"/>
          <w:szCs w:val="28"/>
          <w:lang w:val="uk-UA"/>
        </w:rPr>
        <w:t>(на 8,9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5 тис.т, зернових та зернобобових культур – 10,6 тис.т, насіння соняшнику – 6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766,8 грн за т, </w:t>
      </w:r>
      <w:r>
        <w:rPr>
          <w:sz w:val="28"/>
          <w:lang w:val="uk-UA"/>
        </w:rPr>
        <w:t>зернових та зернобобових культур – 3123,3 грн за т, насіння соняшнику – 8090,5 грн за 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вересень 2016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36,1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9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24,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9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що становить 67,1% до січня–верес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4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95,25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159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89,8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Печенізький район посідає 20 місце, а за темпами – 2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16,5 тис.т, що на 39,8% більше рівня </w:t>
        <w:br/>
        <w:t>січня–жовтня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Виконано вантажної роботи 3222,6 тис.ткм, або 85,3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жовтня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2340,3 тис.грн. Із загальної суми реалізованих послуг 7,4% або 173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жовтня 2016 р. обсяг прямих іноземних інвестицій </w:t>
      </w:r>
      <w:r>
        <w:rPr>
          <w:spacing w:val="-6"/>
          <w:sz w:val="28"/>
          <w:szCs w:val="28"/>
        </w:rPr>
        <w:t xml:space="preserve">(акціонерного капіталу) </w:t>
      </w:r>
      <w:r>
        <w:rPr>
          <w:i/>
          <w:spacing w:val="-6"/>
          <w:sz w:val="28"/>
          <w:szCs w:val="28"/>
        </w:rPr>
        <w:t>у Печенізькому районі</w:t>
      </w:r>
      <w:r>
        <w:rPr>
          <w:spacing w:val="-6"/>
          <w:sz w:val="28"/>
          <w:szCs w:val="28"/>
        </w:rPr>
        <w:t xml:space="preserve"> становив 6561,1 тис.дол. США,</w:t>
      </w:r>
      <w:r>
        <w:rPr>
          <w:sz w:val="28"/>
          <w:szCs w:val="28"/>
        </w:rPr>
        <w:t xml:space="preserve"> що на 3,9% більше обсягів інвестицій на початок 2016 року, та на одну особу населення складає 643,2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Російської Федерації, Кіпру та Белі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: операції з нерухомим майном;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79 осіб. Упродовж січня–вересня 2016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55 живонароджених</w:t>
      </w:r>
      <w:r>
        <w:rPr/>
        <w:t xml:space="preserve">, 156 померлих, з них дітей у віці до 1 року зареєстровано не було. Природне скорочення населення у січні–вересні 2016 р. складало </w:t>
        <w:br/>
        <w:t>10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23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6-11-30T12:03:00Z</dcterms:modified>
  <cp:revision>208</cp:revision>
  <dc:subject/>
  <dc:title> </dc:title>
</cp:coreProperties>
</file>