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494"/>
        <w:gridCol w:w="1237"/>
        <w:gridCol w:w="1563"/>
      </w:tblGrid>
      <w:tr>
        <w:trPr>
          <w:cantSplit w:val="true"/>
        </w:trPr>
        <w:tc>
          <w:tcPr>
            <w:tcW w:w="4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92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92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>
          <w:trHeight w:val="80" w:hRule="atLeast"/>
        </w:trPr>
        <w:tc>
          <w:tcPr>
            <w:tcW w:w="4992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4992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9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92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9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9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uk-UA" w:eastAsia="en-US"/>
        </w:rPr>
        <w:t>1</w:t>
      </w: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,5 тис.га, що складає 75,2% площ, посіяних під урожай 2016 р., та 64,4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40,9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8,5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0,0 ц з 1 га (на 1,8 ц з 1 га менше). 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склав 61,2 тис.ц, що на 75,6% більше, ніж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чміню ярого 56 тис.ц (на 52,7% більше), </w:t>
      </w:r>
      <w:r>
        <w:rPr>
          <w:spacing w:val="-4"/>
          <w:sz w:val="28"/>
          <w:szCs w:val="28"/>
          <w:lang w:val="uk-UA"/>
        </w:rPr>
        <w:t xml:space="preserve">бобів сої 31,5 тис.ц (на 5,9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4"/>
          <w:sz w:val="28"/>
          <w:szCs w:val="28"/>
          <w:lang w:val="uk-UA"/>
        </w:rPr>
        <w:t xml:space="preserve">проса, його біло отримано 10,2 тис.ц (на 27,6%), </w:t>
      </w:r>
      <w:r>
        <w:rPr>
          <w:sz w:val="28"/>
          <w:szCs w:val="28"/>
          <w:lang w:val="uk-UA"/>
        </w:rPr>
        <w:t xml:space="preserve">кукурудзи на зерно 137,2 тис.ц (на 47,8%), пшениці озимої 613,4 тис.ц (на 49,6%), гречки на 60,4%, при зменшенні урожайності на 5,9 </w:t>
      </w:r>
      <w:r>
        <w:rPr>
          <w:rFonts w:cs="Times New Roman CYR" w:ascii="Times New Roman CYR" w:hAnsi="Times New Roman CYR"/>
          <w:sz w:val="28"/>
          <w:lang w:val="uk-UA"/>
        </w:rPr>
        <w:t>ц з 1 г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на 74,6% менше, ніж на відповідну дату минулого року, при зростанні продуктивності на 26,2 ц з 1 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19,3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3,5% більше ніж у минулому році, при урожайності 27,2 ц з 1 га (на 7,8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9,3 тис.га, що на 8,1% менше, з них під зернові культури 9,2 тис.га (на 8,1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9,4 тис.га, що на 7,5% менше ніж у минулому році на відповідну да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4,3 тис.га, що на 6,7% більше, ніж торік, у тому числі виорано глибокого зябу під цукрові буряки (фабричні) та інші культури 5,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7,5 тис.ц, що на 29,4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,4% і склало 7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свиней на вирощуванні та відгодівлі склали 481 г (на 10,6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меншився на 6,2%. Продуктивність корів (у розрахунку на одну корову, яка була в наявності на початок року) зменшилась на 6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листопада 2016 р. у сільськогосподарських підприємствах налічувалось 2932 голови свиней, що порівняно до </w:t>
        <w:br/>
        <w:t>1 листопада 2015 р. менше на 36,6%. Чисельність великої рогатої худоби зросла на 9,3%, стада корів – зменшилась на 30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листопада 2016 р. у сільськогосподарських підприємствах було в наявності кормів усіх видів 61,7 тис.ц кормових одиниць, що на 8,1% менше, ніж на відповідну дату торік. У розрахунку на одну умовну голову худоби це становило по 34,9 ц корм.од (на 17,5%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27,7 тис.т, насіння соняшнику – 7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530,2 грн за т, насіння соняшнику – 8644,2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жовтень 2016 р. склали 23,3 тис.т, виконано </w:t>
        <w:br/>
        <w:t>3617,0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</w:t>
        <w:br/>
        <w:t xml:space="preserve">січнем–жовтнем 2015 р., відповідно збільшилися на 14,8% та 35,3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04,9 тис. пасажирів, виконано 2526,7 тис.пас.км пасажирської роботи, що відповідно становили 78,2% та 86,7% від обсягів </w:t>
        <w:br/>
        <w:t>січня–жовтня 2015 р. Середня дальність перевезення 1 пасажира – 24,1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ачепил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880,4 тис.грн. Із загальної суми реалізованих послуг 10,3% або 194,5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265 осіб. Упродовж січня–вересня 2016 р. чисельність населення зменшилася на 5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92 живонароджених</w:t>
      </w:r>
      <w:r>
        <w:rPr/>
        <w:t>, 205 померлих, у тому числі 2 дитини у віці до 1 року. Природне скорочення населення у січні–вересні 2016 р. складало 113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16 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9:00Z</dcterms:created>
  <dc:creator>A.Braznik</dc:creator>
  <dc:description/>
  <cp:keywords/>
  <dc:language>en-US</dc:language>
  <cp:lastModifiedBy>T.Avdeeva</cp:lastModifiedBy>
  <dcterms:modified xsi:type="dcterms:W3CDTF">2016-11-30T11:25:00Z</dcterms:modified>
  <cp:revision>208</cp:revision>
  <dc:subject/>
  <dc:title> </dc:title>
</cp:coreProperties>
</file>