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662"/>
        <w:gridCol w:w="1464"/>
        <w:gridCol w:w="1554"/>
      </w:tblGrid>
      <w:tr>
        <w:trPr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6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1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3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2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71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6 млрд.грн, що складає 5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48,2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,9 тис.га, що складає 80,9% площ, посіяних під урожай 2016 р., та 81,6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67,4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1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2,8 ц з 1 га (на 3,4 ц з 1 га більше). 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бів </w:t>
      </w:r>
      <w:r>
        <w:rPr>
          <w:spacing w:val="-4"/>
          <w:sz w:val="28"/>
          <w:szCs w:val="28"/>
          <w:lang w:val="uk-UA"/>
        </w:rPr>
        <w:t>сої склав 29,8 тис.ц, що на 72,8% більше, ніж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зернобобових культур 5,5 тис.ц (на 58,0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пшениці озимої, її зібрано 259,2 тис.ц (на 4,4%), кукурудзи на зерно 145,1 тис.ц (на 14,8%), гречки 3,0 тис.ц (на 18,0% менше), ячміню ярого 41,8 тис.ц (на 22,1%), </w:t>
      </w:r>
      <w:r>
        <w:rPr>
          <w:spacing w:val="-4"/>
          <w:sz w:val="28"/>
          <w:szCs w:val="28"/>
          <w:lang w:val="uk-UA"/>
        </w:rPr>
        <w:t>вівсу 4,6 тис.ц (на 58,2%), проса 5,2 тис.ц (на 61,9%), при урожайності 33,4 </w:t>
      </w:r>
      <w:r>
        <w:rPr>
          <w:rFonts w:cs="Times New Roman CYR" w:ascii="Times New Roman CYR" w:hAnsi="Times New Roman CYR"/>
          <w:sz w:val="28"/>
          <w:lang w:val="uk-UA"/>
        </w:rPr>
        <w:t>ц з 1 га (на 4,7 ц з 1 га більше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Цукрових буряків (фабричних) зібрано на 12,2% більше відносно показників минулого року на відповідну дату, при зростанні продуктивності на 210,5 ц з 1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8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5,0% більше ніж у минулому році, при урожайності 26,1 ц з 1 га (на 7,4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8,4 тис.га, що на 8,7% більше, з них під зернові культури 7,2 тис.га (на 14,7% більше) та ріпак озимий 1,1 тис.га (на 26,2%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6,7 тис.га, що на 12,8% менше ніж у минулому році на відповідну дату, піднято чистих парів 1,4 тис.га, що у 2 рази більше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7,4 тис.га, що на 10,2% менше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829 ц, молока – </w:t>
        <w:br/>
        <w:t xml:space="preserve">10 тис.ц. Порівняно з відповідним періодом попереднього року виробництво м’яса зменшилось у 3,1 раза, молока – на 31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42,1% і склало 1152,4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5% і склали 288 г</w:t>
      </w:r>
      <w:r>
        <w:rPr>
          <w:sz w:val="28"/>
          <w:lang w:val="uk-UA"/>
        </w:rPr>
        <w:t>, свиней збільшились на 22,3% (192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,1% і становила 2020 кг молока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На початок </w:t>
      </w:r>
      <w:r>
        <w:rPr>
          <w:spacing w:val="-8"/>
          <w:sz w:val="28"/>
          <w:lang w:val="uk-UA"/>
        </w:rPr>
        <w:t>листопада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</w:t>
      </w:r>
      <w:r>
        <w:rPr>
          <w:sz w:val="28"/>
          <w:szCs w:val="28"/>
          <w:lang w:val="uk-UA"/>
        </w:rPr>
        <w:t xml:space="preserve"> підприємствах налічувалось 1023 голови великої рогатої худоби (з них 391 голова корів), 1041 голова свиней. Порівняно до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5 р. чисельність великої рогатої худоби скоротилась на 34% (у т.ч. корів – на 27,3%), свиней – </w:t>
        <w:br/>
        <w:t>на 0,8%, овець та кіз – на 1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24,3 тис.ц кормових одиниць, що на 29,3% менше, ніж на відповідну дату попереднього року. У розрахунку на одну умовну голову худоби це становило по 21,1 ц корм.од (на 2,3% менше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зернових та зернобобових культур – 28,0 тис.т, насіння соняшнику – 13,8 тис.т, бобів сої – 1,2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622,0 грн за т, зернових та зернобобових культур – 3951,4 грн за т, насіння соняшнику – 8358,0 грн за т, бобів сої – 7699,6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вересня 2016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111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106,3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726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11,3% до січня–вересня 2015р.), у сільській місцевості – 385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98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52</w:t>
      </w:r>
      <w:r>
        <w:rPr>
          <w:sz w:val="28"/>
          <w:szCs w:val="28"/>
          <w:lang w:val="uk-UA"/>
        </w:rPr>
        <w:t xml:space="preserve"> квартири. Середній розмір квартири становив </w:t>
      </w:r>
      <w:r>
        <w:rPr>
          <w:sz w:val="28"/>
          <w:szCs w:val="26"/>
          <w:lang w:val="uk-UA"/>
        </w:rPr>
        <w:t xml:space="preserve">213,81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256,67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96,4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Дергачівський район</w:t>
      </w:r>
      <w:r>
        <w:rPr>
          <w:bCs/>
          <w:sz w:val="28"/>
          <w:szCs w:val="24"/>
          <w:lang w:val="uk-UA"/>
        </w:rPr>
        <w:t xml:space="preserve"> посідає 3 місце, а за темпами – 14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i/>
          <w:spacing w:val="-6"/>
          <w:sz w:val="28"/>
          <w:szCs w:val="28"/>
          <w:lang w:val="uk-UA"/>
        </w:rPr>
        <w:t>будинки, загальною площею 2006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80,1% до січня–вересня 2015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р. склали 678,4 тис.т, в</w:t>
      </w:r>
      <w:r>
        <w:rPr>
          <w:sz w:val="28"/>
          <w:lang w:val="uk-UA"/>
        </w:rPr>
        <w:t xml:space="preserve">иконано </w:t>
        <w:br/>
        <w:t>115799,6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</w:t>
        <w:br/>
        <w:t xml:space="preserve">січнем–жовтне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у 2,1 раза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,5 раза. Питома вага перевезених вантажів у загальному обсязі по області становила 6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42,1 тис. пасажирів, виконано 8597,0 тис.пас.км пасажирської роботи, що відповідно становили 80,6% та 99,5% від обсягів </w:t>
        <w:br/>
        <w:t>січня–жовтня 2015 р. Середня дальність перевезення 1 пасажира – 15,9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45571,9 тис.грн. Із загальної суми реалізованих послуг 10,5% або 4801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жовт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Дергачівському районі</w:t>
      </w:r>
      <w:r>
        <w:rPr>
          <w:sz w:val="28"/>
          <w:szCs w:val="28"/>
        </w:rPr>
        <w:t xml:space="preserve"> становив </w:t>
        <w:br/>
        <w:t xml:space="preserve">31652,6 тис.дол. США, що на 0,4% більше обсягів інвестицій на початок 2016 року, та на одну особу населення складає 332,8 д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 району мали прямі інвестиції з 17 країн світу, з яких найбільш значні обсяги прямих іноземних інвестицій були вкладені </w:t>
      </w:r>
      <w:r>
        <w:rPr>
          <w:spacing w:val="-6"/>
          <w:sz w:val="28"/>
          <w:szCs w:val="28"/>
        </w:rPr>
        <w:t>нерезидентами Кіпру – 3711,5 тис.дол. та Російської Федерації – 84,5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</w:rPr>
        <w:t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з нерухомим майном;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проживало 94700 осіб. Упродовж січня–вересня 2016 р. чисельність населення зменшилася на 43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688 живонароджених</w:t>
      </w:r>
      <w:r>
        <w:rPr/>
        <w:t>, 1233 померлих, у тому числі 10 дітей у віці до 1 року. Природне скорочення населення у січні–вересні 2016 р. складало 54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11 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Avdeeva</cp:lastModifiedBy>
  <dcterms:modified xsi:type="dcterms:W3CDTF">2016-11-30T11:22:00Z</dcterms:modified>
  <cp:revision>233</cp:revision>
  <dc:subject/>
  <dc:title> </dc:title>
</cp:coreProperties>
</file>