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1506"/>
        <w:gridCol w:w="1113"/>
        <w:gridCol w:w="1572"/>
      </w:tblGrid>
      <w:tr>
        <w:trPr>
          <w:cantSplit w:val="true"/>
        </w:trPr>
        <w:tc>
          <w:tcPr>
            <w:tcW w:w="5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4 млрд.грн, що складає 2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2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6 тис.га,, що складає 86,9% площ, посіяних під урожай 2016 р., та 84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10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4,2 ц з 1 га (на 3,1 ц з 1 га більше). 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більше ніж у 2,5 рази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>, при зростанні урожайності на 26,1 ц з 1 га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на 47,9% більше, при зростанні урожайності на 3,0 ц з 1 га, </w:t>
      </w:r>
      <w:r>
        <w:rPr>
          <w:spacing w:val="-4"/>
          <w:sz w:val="28"/>
          <w:szCs w:val="28"/>
          <w:lang w:val="uk-UA"/>
        </w:rPr>
        <w:t xml:space="preserve">вівсу на 34,2% більше , при зростанні урожайності на 1,4 ц з 1 га, </w:t>
      </w:r>
      <w:r>
        <w:rPr>
          <w:sz w:val="28"/>
          <w:szCs w:val="28"/>
          <w:lang w:val="uk-UA"/>
        </w:rPr>
        <w:t xml:space="preserve">ячміню ярого 71,0 тис.ц (на 26,8% більше), </w:t>
      </w:r>
      <w:r>
        <w:rPr>
          <w:spacing w:val="-4"/>
          <w:sz w:val="28"/>
          <w:szCs w:val="28"/>
          <w:lang w:val="uk-UA"/>
        </w:rPr>
        <w:t xml:space="preserve">бобів сої зібрано 21,8 тис.ц, </w:t>
      </w:r>
      <w:r>
        <w:rPr>
          <w:sz w:val="28"/>
          <w:szCs w:val="28"/>
          <w:lang w:val="uk-UA"/>
        </w:rPr>
        <w:t xml:space="preserve">при урожайності 15,7 </w:t>
      </w:r>
      <w:r>
        <w:rPr>
          <w:spacing w:val="-4"/>
          <w:sz w:val="28"/>
          <w:szCs w:val="28"/>
          <w:lang w:val="uk-UA"/>
        </w:rPr>
        <w:t>ц з 1 га</w:t>
      </w:r>
      <w:r>
        <w:rPr>
          <w:sz w:val="28"/>
          <w:szCs w:val="28"/>
          <w:lang w:val="uk-UA"/>
        </w:rPr>
        <w:t xml:space="preserve">, гречки 5,5 тис.ц, при урожайності 10,0 </w:t>
      </w:r>
      <w:r>
        <w:rPr>
          <w:spacing w:val="-4"/>
          <w:sz w:val="28"/>
          <w:szCs w:val="28"/>
          <w:lang w:val="uk-UA"/>
        </w:rPr>
        <w:t xml:space="preserve">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намолочено 469,2 тис.ц (на 7,8%), </w:t>
      </w:r>
      <w:r>
        <w:rPr>
          <w:spacing w:val="-4"/>
          <w:sz w:val="28"/>
          <w:szCs w:val="28"/>
          <w:lang w:val="uk-UA"/>
        </w:rPr>
        <w:t xml:space="preserve">проса 20,3 тис.ц (на 18,6%), </w:t>
      </w:r>
      <w:r>
        <w:rPr>
          <w:sz w:val="28"/>
          <w:szCs w:val="28"/>
          <w:lang w:val="uk-UA"/>
        </w:rPr>
        <w:t>кукурудзи на зерно 309,2 тис.ц (на 22,0%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63,3% більше, ніж на відповідну дату минулого року, при зростанні продуктивності на 1477,5 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60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,1% більше ніж у минулому році, при урожайності 27,5 ц з 1 га (на 2,4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2,1 тис.га, що на 3,7% менше, з них під зернові культури 12,0 тис.га (на 4,6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2,1 тис.га, що на 3,9% менше ніж у минулому році на відповідну да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2,8 тис.га, що на 18,6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2,7 тис.ц, молока – </w:t>
        <w:br/>
        <w:t xml:space="preserve">54,1 тис.ц, яєць – 762,1 тис.шт. Порівняно з відповідним періодом попереднього року м’яса було вироблено менше на 9,5%, молока – </w:t>
        <w:br/>
        <w:t>на 5,7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2,4% і склало 3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53 г, що більше на 23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6,3% і становила 5397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низилась на 45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193 голови великої рогатої худоби (з них 1078 голів корів), 12,7 тис. голів птиці. Порівняно до 1 листопада 2015 р. поголів’я великої рогатої худоби збільшилось на 1,8%, корів – на 7,5%, овець – на 6,1%; свиней – зменшилось на 1,1%, птиці – на 47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98 тис.ц кормових одиниць, що на 6,7% менше, ніж на відповідну дату попереднього року. У розрахунку на одну умовну голову худоби це становило по 35,5 ц корм.од (на 1,4% мен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62,6 тис.т, </w:t>
      </w:r>
      <w:r>
        <w:rPr>
          <w:sz w:val="28"/>
          <w:lang w:val="uk-UA"/>
        </w:rPr>
        <w:t>насіння соняшнику – 17,2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5934,3 грн за т, зернових та зернобобових культур – 3203,3 грн за т, </w:t>
      </w:r>
      <w:r>
        <w:rPr>
          <w:sz w:val="28"/>
          <w:lang w:val="uk-UA"/>
        </w:rPr>
        <w:t>насіння соняшнику – 8705,3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>січня–вересня 2016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353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142,4% до січня–верес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153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16% до січня–вересня 2015р.), у сільській місцевості – 200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72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Прийнято в експлуатацію 29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21,86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42,9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02,2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283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47,4% до січня–вересня 2015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4 місце, а за темпами – 9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161,1 тис.т, що становили 99,3% від обсягів січня–жовтня 2015 р. Виконано 32307,2 тис.ткм вантажної роботи, що на 30,6% більше січня–жовтня минулого року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64,6 тис. пасажирів, виконано 10467,8 тис.пас.км пасажирської роботи, що відповідно більше у 1,5 раза та у 1,6 раза </w:t>
        <w:br/>
        <w:t>січня–жовт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5 км. Питома вага перевезених пасажирів у загальному обсязі по області склада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350,8 тис.грн. Із загальної суми реалізованих послуг 29,4% або 3634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,1%, і на 1 жовтня 2016 р. становила 1615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674 особи. Упродовж січня–вересня 2016 р. чисельність населення зменшилася на 9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461 живонароджений</w:t>
      </w:r>
      <w:r>
        <w:rPr/>
        <w:t xml:space="preserve">, 1032 померлих, у тому числі 3 дитини у віці до 1 року. </w:t>
      </w:r>
      <w:r>
        <w:rPr>
          <w:spacing w:val="-2"/>
        </w:rPr>
        <w:t>Природне скорочення населення у січні–вересні 2016 р. складало 57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9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6-11-30T09:21:00Z</dcterms:modified>
  <cp:revision>220</cp:revision>
  <dc:subject/>
  <dc:title> </dc:title>
</cp:coreProperties>
</file>