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ЛИЗНЮК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жовт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0</wp:posOffset>
                </wp:positionH>
                <wp:positionV relativeFrom="paragraph">
                  <wp:posOffset>186055</wp:posOffset>
                </wp:positionV>
                <wp:extent cx="304800" cy="2514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50.5pt;margin-top:14.65pt;width:23.95pt;height:19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53735</wp:posOffset>
                </wp:positionH>
                <wp:positionV relativeFrom="paragraph">
                  <wp:posOffset>201295</wp:posOffset>
                </wp:positionV>
                <wp:extent cx="281940" cy="2362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3.05pt;margin-top:15.85pt;width:22.15pt;height:18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 w:val="false"/>
          <w:b w:val="false"/>
          <w:bCs w:val="false"/>
          <w:i/>
          <w:i/>
          <w:caps/>
          <w:sz w:val="24"/>
          <w:szCs w:val="24"/>
          <w:u w:val="none"/>
          <w:lang w:val="uk-UA"/>
        </w:rPr>
      </w:pPr>
      <w:r>
        <w:rPr>
          <w:b w:val="false"/>
          <w:bCs w:val="false"/>
          <w:i/>
          <w:caps/>
          <w:sz w:val="24"/>
          <w:szCs w:val="24"/>
          <w:u w:val="none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72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ЛИЗНЮК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1504"/>
        <w:gridCol w:w="1111"/>
        <w:gridCol w:w="1570"/>
      </w:tblGrid>
      <w:tr>
        <w:trPr>
          <w:cantSplit w:val="true"/>
        </w:trPr>
        <w:tc>
          <w:tcPr>
            <w:tcW w:w="51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жовт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жовт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жовт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жовт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>
          <w:trHeight w:val="80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6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</w:tr>
      <w:tr>
        <w:trPr>
          <w:trHeight w:val="80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6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2</w:t>
            </w:r>
          </w:p>
        </w:tc>
      </w:tr>
      <w:tr>
        <w:trPr>
          <w:trHeight w:val="80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загальної площі житла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5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 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0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6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7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верес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ані за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квартал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листопада п.р. зернові та зернобобові культури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Близнюк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7,7 тис.га, що складає 89,4% площ, посіяних під урожай 2016 р., та 98,8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1,0 млн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13,5% біль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37,2 ц з 1 га (на 4,8 ц з 1 га більше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інчився збір сільськогосподарських культур. Валовий збір </w:t>
      </w:r>
      <w:r>
        <w:rPr>
          <w:spacing w:val="-4"/>
          <w:sz w:val="28"/>
          <w:szCs w:val="28"/>
          <w:lang w:val="uk-UA"/>
        </w:rPr>
        <w:t>зернобобових культур склав 39,9 тис.ц, що у 3 рази більше ніж на відповідну дату минулого року,</w:t>
      </w:r>
      <w:r>
        <w:rPr>
          <w:sz w:val="28"/>
          <w:szCs w:val="28"/>
          <w:lang w:val="uk-UA"/>
        </w:rPr>
        <w:t xml:space="preserve"> гречки 2,9 тис.ц (у 2 рази більше), ячміню ярого 116,1 тис.ц (на 35,2% більше), пшениці озимої зібрано 793,0 тис.ц, це на 28,3% більше, пшениці ярої 14,0 тис.ц, при урожайності 33,1 ц з 1 га, відбулось зменшення намолоту вівсу 1,2 тис.ц (на 15,1% менше), бобів сої на 40,8% менше при збільшенні урожайності на 5,6 ц з 1 га та кукурудзи на зерно отримано 61 тис.ц, (на 65,5% менше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укрових буряків (фабричних) зібрано на 21% менше відносно 1 листопада минулого року, при збільшенні урожайності на 18,7 ц з 1 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становив 354,3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 xml:space="preserve">, що на 15,7% менше ніж у минулому році, при урожайності 26,8 ц з 1 га (на 2,7 ц з 1 га менше)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івна площа озимих культур на зерно та зелений корм 16,9 тис.га (на 8,2% менше, ніж торік), з них під зернові культури 16,4 тис.га (на 8% менше) та під ріпак озимий на 15,5% менше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ідготовлено грунту під посів озимих культур 18,2 тис.га, що на 8,2% менше ніж у минулому році на відповідну дату, піднято чистих парів 1,6 тис.га (на 40,2% менше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аном на 1 листопад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.р. сільгосппідприємствам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крім малих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иорано на зяб 18,6 тис.га, що на 9,4% менше, ніж торік, у тому числі виорано глибокого зябу під цукрові буряки (фабричні) та інші культури 1 тис.г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У січні–жовтні 2016 р. 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роблено м’яса (реалізовано на забій худоби у живій </w:t>
      </w:r>
      <w:r>
        <w:rPr>
          <w:sz w:val="28"/>
          <w:lang w:val="uk-UA"/>
        </w:rPr>
        <w:t>масі</w:t>
      </w:r>
      <w:r>
        <w:rPr>
          <w:sz w:val="28"/>
          <w:szCs w:val="28"/>
          <w:lang w:val="uk-UA"/>
        </w:rPr>
        <w:t xml:space="preserve">) 587 ц, що на 66,4% мен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ощування худоби в цій категорії господарств зменшилось </w:t>
        <w:br/>
        <w:t>на 30,1% і склало 1,6 тис.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ередньодобові прирости на вирощуванні та відгодівлі великої рогатої худоби зменшились</w:t>
      </w:r>
      <w:r>
        <w:rPr>
          <w:sz w:val="28"/>
          <w:lang w:val="uk-UA"/>
        </w:rPr>
        <w:t xml:space="preserve"> на 38,2%</w:t>
      </w:r>
      <w:r>
        <w:rPr>
          <w:sz w:val="28"/>
          <w:szCs w:val="28"/>
          <w:lang w:val="uk-UA"/>
        </w:rPr>
        <w:t xml:space="preserve"> і склали 257 г проти 416 г торік, свиней – </w:t>
      </w:r>
      <w:r>
        <w:rPr>
          <w:sz w:val="28"/>
          <w:lang w:val="uk-UA"/>
        </w:rPr>
        <w:t xml:space="preserve">збільшились на 8,8% і </w:t>
      </w:r>
      <w:r>
        <w:rPr>
          <w:sz w:val="28"/>
          <w:szCs w:val="28"/>
          <w:lang w:val="uk-UA"/>
        </w:rPr>
        <w:t>склали 235 г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робництво молока зменшилось на 3,6% і склало 13,8 тис.ц. Продуктивність корів (у розрахунку на одну корову, яка була в наявності на початок року) збільшилась у 1,5 раза і становила 2699 кг моло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чаток листопада 2016 р. у сільськогосподарських підприємствах налічувалось 1490 голів великої рогатої худоби (з них 595 голів корів), 1576 голів свиней, 610 голів овець. Порівняно до 1 листопада 2015 р. чисельність великої рогатої худоби збільшилась на 5,2% (з них корів – на 13,6%), овець – на 3,2%, свиней – скоротилась на 0,7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листопада 2016 р. у сільськогосподарських підприємствах було в наявності кормів усіх видів 35,6 тис.ц кормових одиниць, що на 2% більше, ніж на відповідну дату попереднього року. У розрахунку на одну умовну голову худоби це становило по 21,2 ц корм.од (на 1,9% менше)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жовтень</w:t>
      </w:r>
      <w:r>
        <w:rPr>
          <w:spacing w:val="-4"/>
          <w:sz w:val="28"/>
          <w:lang w:val="uk-UA"/>
        </w:rPr>
        <w:t xml:space="preserve"> 2016 р.</w:t>
      </w:r>
      <w:r>
        <w:rPr>
          <w:sz w:val="28"/>
          <w:lang w:val="uk-UA"/>
        </w:rPr>
        <w:t xml:space="preserve"> сільськогосподарськими підприємствами </w:t>
      </w:r>
      <w:r>
        <w:rPr>
          <w:i/>
          <w:sz w:val="28"/>
          <w:szCs w:val="28"/>
          <w:lang w:val="uk-UA"/>
        </w:rPr>
        <w:t>Близнюків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1,3 тис.т, зернових та зернобобових культур – 51,2 тис.т, насіння соняшнику – 15,3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>тварин сільськогосподарських живих складали 18169,5 грн за т, молока – 3968,9 грн за т, зернових та зернобобових культур – 3215,4 грн за т, насіння соняшнику – 8635,5 грн за 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highlight w:val="yellow"/>
          <w:lang w:val="uk-UA"/>
        </w:rPr>
      </w:pPr>
      <w:r>
        <w:rPr>
          <w:sz w:val="28"/>
          <w:lang w:val="uk-UA"/>
        </w:rPr>
        <w:t>Протягом січня–вересня 2016р. у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міських поселеннях</w:t>
      </w:r>
      <w:r>
        <w:rPr>
          <w:i/>
          <w:sz w:val="28"/>
          <w:lang w:val="uk-UA"/>
        </w:rPr>
        <w:t xml:space="preserve"> Близнюківського району</w:t>
      </w:r>
      <w:r>
        <w:rPr>
          <w:sz w:val="28"/>
          <w:lang w:val="uk-UA"/>
        </w:rPr>
        <w:t xml:space="preserve"> прийнято в експлуатацію 74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>, що становить 70,5% до відповідного періоду попереднього рок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Близнюківський район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ідає 29 місце, а за </w:t>
        <w:br/>
        <w:t>темпами – 20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лизню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жовтень 2016 р. склали 20,3 тис.т, обсяги вантажної роботи склали 3046,0 тис.ткм, що відповідно більше на 29,3% та 65,6% обсягів минулого року. Питома вага перевезених вантажів у загальному обсязі по області становила 0,2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ІІI кварталі 2016 р. по підприємствах та організаціях </w:t>
      </w:r>
      <w:r>
        <w:rPr>
          <w:i/>
          <w:sz w:val="28"/>
          <w:szCs w:val="28"/>
          <w:lang w:val="uk-UA"/>
        </w:rPr>
        <w:t>Близнюк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6467,1 тис.грн. Із загальної суми реалізованих послуг 5,3% або 344,0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жовт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жовтня 2016 р. у </w:t>
      </w:r>
      <w:r>
        <w:rPr>
          <w:b w:val="false"/>
          <w:i/>
          <w:szCs w:val="28"/>
          <w:u w:val="none"/>
        </w:rPr>
        <w:t>Близнюківському районі</w:t>
      </w:r>
      <w:r>
        <w:rPr>
          <w:b w:val="false"/>
          <w:szCs w:val="28"/>
          <w:u w:val="none"/>
        </w:rPr>
        <w:t>, за оцінкою, проживало 19027 осіб. Упродовж січня–вересня 2016 р. чисельність населення зменшилася на 57 осіб.</w:t>
      </w:r>
    </w:p>
    <w:p>
      <w:pPr>
        <w:pStyle w:val="Heading"/>
        <w:ind w:firstLine="709"/>
        <w:jc w:val="both"/>
        <w:rPr>
          <w:b w:val="false"/>
          <w:b w:val="false"/>
          <w:spacing w:val="-2"/>
          <w:szCs w:val="28"/>
          <w:u w:val="none"/>
        </w:rPr>
      </w:pPr>
      <w:r>
        <w:rPr>
          <w:b w:val="false"/>
          <w:spacing w:val="-8"/>
          <w:u w:val="none"/>
        </w:rPr>
        <w:t>У</w:t>
      </w:r>
      <w:r>
        <w:rPr>
          <w:b w:val="false"/>
          <w:spacing w:val="-8"/>
          <w:szCs w:val="28"/>
          <w:u w:val="none"/>
        </w:rPr>
        <w:t xml:space="preserve"> січні–вересні 2016 р</w:t>
      </w:r>
      <w:r>
        <w:rPr>
          <w:b w:val="false"/>
          <w:spacing w:val="-8"/>
          <w:u w:val="none"/>
        </w:rPr>
        <w:t>. в районі було зареєстровано 170 живонароджених</w:t>
      </w:r>
      <w:r>
        <w:rPr>
          <w:b w:val="false"/>
          <w:u w:val="none"/>
        </w:rPr>
        <w:t xml:space="preserve">, 302 померлих, у тому числі 2 дитини у віці до 1 року. </w:t>
      </w:r>
      <w:r>
        <w:rPr>
          <w:b w:val="false"/>
          <w:spacing w:val="-2"/>
          <w:u w:val="none"/>
        </w:rPr>
        <w:t>Природне скорочення населення у січні–вересні 2016 р. складало 132 особи.</w:t>
      </w:r>
    </w:p>
    <w:p>
      <w:pPr>
        <w:pStyle w:val="TextBodyIndent"/>
        <w:spacing w:before="0" w:after="0"/>
        <w:ind w:left="0" w:hanging="0"/>
        <w:jc w:val="both"/>
        <w:rPr>
          <w:b/>
          <w:b/>
          <w:caps/>
          <w:spacing w:val="-2"/>
          <w:sz w:val="28"/>
          <w:szCs w:val="28"/>
          <w:u w:val="none"/>
          <w:lang w:val="uk-UA"/>
        </w:rPr>
      </w:pPr>
      <w:r>
        <w:rPr>
          <w:b/>
          <w:caps/>
          <w:spacing w:val="-2"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лизнюківського району….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330-3    30.11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</w:r>
    </w:p>
    <w:p>
      <w:pPr>
        <w:pStyle w:val="Heading7"/>
        <w:tabs>
          <w:tab w:val="clear" w:pos="708"/>
          <w:tab w:val="left" w:pos="1350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7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лизню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жовт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170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0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027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жовт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170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0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22655</wp:posOffset>
              </wp:positionH>
              <wp:positionV relativeFrom="paragraph">
                <wp:posOffset>31750</wp:posOffset>
              </wp:positionV>
              <wp:extent cx="641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5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15938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12.55pt" to="469.05pt,12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лизнюківського району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15938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12.55pt" to="469.05pt,12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лизнюківського району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15938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12.55pt" to="469.05pt,12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лизнюк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10:00Z</dcterms:created>
  <dc:creator>A.Braznik</dc:creator>
  <dc:description/>
  <cp:keywords/>
  <dc:language>en-US</dc:language>
  <cp:lastModifiedBy>T.Avdeeva</cp:lastModifiedBy>
  <dcterms:modified xsi:type="dcterms:W3CDTF">2016-11-30T08:59:00Z</dcterms:modified>
  <cp:revision>320</cp:revision>
  <dc:subject/>
  <dc:title> </dc:title>
</cp:coreProperties>
</file>