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РО СОЦІАЛЬНО-ЕКОНОМІЧНЕ СТАНОВИЩЕ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ТА 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both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Xl26"/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Чугуївського РАЙОНУ та м. Чугуєва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5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0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23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Header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228,0 млн.грн, що складає 0,3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1,3 млрд.грн (1,7%)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становив 6852,0 грн,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28,2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779 га, що складає 48% площ, посіяних під урожай 2016 р., та 50.6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573.2</w:t>
      </w:r>
      <w:r>
        <w:rPr>
          <w:rFonts w:cs="Times New Roman CYR" w:ascii="Times New Roman CYR" w:hAnsi="Times New Roman CYR"/>
          <w:sz w:val="28"/>
          <w:lang w:val="uk-UA"/>
        </w:rPr>
        <w:t xml:space="preserve">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7,5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53,2 ц з 1 га (на 10,2 ц з 1 га б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іль</w:t>
      </w:r>
      <w:r>
        <w:rPr>
          <w:rFonts w:cs="Times New Roman CYR" w:ascii="Times New Roman CYR" w:hAnsi="Times New Roman CYR"/>
          <w:sz w:val="28"/>
          <w:lang w:val="uk-UA"/>
        </w:rPr>
        <w:t xml:space="preserve">ше). 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є збирання пізніх сільськогосподарських культур. Валовий збір</w:t>
      </w:r>
      <w:r>
        <w:rPr>
          <w:color w:val="00008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шениці ярої у 2 рази більше, при середній урожайності 25,5 ц з 1 га, ніж на відповідну дату минулого року, </w:t>
      </w:r>
      <w:r>
        <w:rPr>
          <w:spacing w:val="-4"/>
          <w:sz w:val="28"/>
          <w:szCs w:val="28"/>
          <w:lang w:val="uk-UA"/>
        </w:rPr>
        <w:t xml:space="preserve">зернобобових культур 8,9 тис.ц, що на 53,2% більше ніж у минулому році, сої обмолочено 13,1 тис.ц, при урожайності 28 ц з 1 га, </w:t>
      </w:r>
      <w:r>
        <w:rPr>
          <w:sz w:val="28"/>
          <w:szCs w:val="28"/>
          <w:lang w:val="uk-UA"/>
        </w:rPr>
        <w:t>ячміню ярого 91,6 тис.ц (на 11,8% менше), гречки 0,8 тис.ц (на 16,6% менше), пшениці озимої зібрано 420,2 тис.ц (на 29,6% менше), кукурудзи на зерно отримано 46,7 тис.ц, що на 74,8% менше, ніж у попередньому році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88,0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33,1% менше ніж у минулому році, при урожайності 31,2 ц з 1 га (на 3,8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9,9 тис.га (на 12,3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6,4 тис.га, що на 32,1% менше, ніж у минулому році на відповідну дату, піднято чистих парів 0,5 тис.га (на 47,6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7,5 тис.га, що на 38,6% менше, ніж торік, у тому числі виорано глибокого зябу під цукрові буряки (фабричні) та інші культури 0,4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55,3 тис.ц, молока – 128,2 тис.ц. Порівняно з відповідним періодом попереднього року м’яса було вироблено більше на 40%, молока – на 21,7%. Виробництво яєць зменшилось на 4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худоби та птиці в цій категорії господарств зросло </w:t>
        <w:br/>
        <w:t>на 23,9% і склало 155,9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ьодобові прирости великої рогатої худоби на вирощуванні та відгодівлі зменшились на 17,2% і склали 444 г, свиней – збільшились </w:t>
        <w:br/>
        <w:t>на 1,2% (421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20,1% і становила 6222 кг молока, несучість курок-несучок залишилась на минулорічному рівн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жовтня 2016 р. у сільськогосподарських підприємствах налічувалось 8367 голів великої рогатої худоби (з них 2741 голова корів), 102911 голів свиней. Порівняно до 1 жовтня 2015 р. чисельність великої рогатої худоби збільшилась на 29,9% (корів – на 34,7%), птиці – на 11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надходження приплоду телят збільшилось на 45,1% (з початку року їх народилось 2855 голів), 151463 голови свиней. У розрахунку на 100 маток, що були на початок року, вихід телят склав 66 голів (торік – 67 голів), поросят – 2413 голів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таном на 1 жовтня 2016 р. у сільськогосподарських підприємствах було в наявності кормів усіх видів 355 тис.ц кормових одиниць, що на 23,7% більше, ніж на відповідну дату попереднього року. У розрахунку на одну умовну голову худоби це становило по 9 ц корм.од (на 38,5% біль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9,0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2,4 тис.т, </w:t>
      </w:r>
      <w:r>
        <w:rPr>
          <w:sz w:val="28"/>
          <w:lang w:val="uk-UA"/>
        </w:rPr>
        <w:t>зернових та зернобобових культур – 46,3 тис.т, насіння соняшнику – 21,8 тис.т, культур овочевих – 1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24442,0 грн за т, молока – 4664,2 грн за т, </w:t>
      </w:r>
      <w:r>
        <w:rPr>
          <w:sz w:val="28"/>
          <w:lang w:val="uk-UA"/>
        </w:rPr>
        <w:t xml:space="preserve">зернових та зернобобових культур – 3183,5 грн за т, насіння </w:t>
        <w:br/>
        <w:t>соняшнику – 8647,2 грн за т, культур овочевих – 10532,2 грн за т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вересень 2016 р. склали 146,2 тис.т, виконано вантажної роботи </w:t>
        <w:br/>
        <w:t>34905,0 тис.ткм, що на 4,9% та 12,8% відповідно більше рівня минулого року. Питома вага перевезених вантажів у загальному обсязі по області становила 1,5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79,5 тис.т, виконано 15809,3 тис.ткм вантажної роботи, що відповідно становили 65,9% та 91,8% від обсягів січня–вересня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вереснем 2015 р. збільшилися на 14,4%. Обсяги виконаної пасажирської роботи становили 86,9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по місту –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7 км. Питома вага перевезених пасажирів у загальному обсязі по області складала 0,4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2240,4 тис. пасажирів, виконано </w:t>
        <w:br/>
        <w:t>37274,0 тис.пас.км пасажирської роботи, що відповідно більше на 17,8% та 18,3% від січня–вересня 2015 р. Середня дальність перевезення 1 пасажира по району – 16,6 км. Питома вага перевезених пасажирів у загальному обсязі по області – 2,7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більшилась на 9%, і на 1 вересня 2016 р. становила 2286,0 тис.грн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%, і на 1 вересня 2016 р. становила 711,9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на території </w:t>
      </w:r>
      <w:r>
        <w:rPr>
          <w:i/>
          <w:szCs w:val="28"/>
        </w:rPr>
        <w:t xml:space="preserve">Чугуївської міськради </w:t>
      </w:r>
      <w:r>
        <w:rPr>
          <w:szCs w:val="28"/>
        </w:rPr>
        <w:t>, за оцінкою, проживало 33227 осіб. Упродовж січня–серпня 2016 р. чисельність населення зменшилась на 3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серпні 2016 р</w:t>
      </w:r>
      <w:r>
        <w:rPr/>
        <w:t xml:space="preserve">. на території міськради було зареєстровано </w:t>
        <w:br/>
        <w:t xml:space="preserve">231 живонароджений, 383 померлих, у тому числі 4 дитини у віці </w:t>
        <w:br/>
        <w:t xml:space="preserve">до 1 року. Природне скорочення населення у січні–серпні 2016 р. </w:t>
        <w:br/>
        <w:t>складало 152 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Чугуївському районі</w:t>
      </w:r>
      <w:r>
        <w:rPr>
          <w:szCs w:val="28"/>
        </w:rPr>
        <w:t>, за оцінкою, проживало 46616 осіб. Упродовж січня–серпня 2016 р. чисельність населення збільшилась на 67 осіб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pacing w:val="-8"/>
          <w:sz w:val="28"/>
          <w:lang w:val="uk-UA"/>
        </w:rPr>
        <w:t>У</w:t>
      </w:r>
      <w:r>
        <w:rPr>
          <w:spacing w:val="-8"/>
          <w:sz w:val="28"/>
          <w:szCs w:val="28"/>
          <w:lang w:val="uk-UA"/>
        </w:rPr>
        <w:t xml:space="preserve"> січні–серпні 2016 р</w:t>
      </w:r>
      <w:r>
        <w:rPr>
          <w:spacing w:val="-8"/>
          <w:sz w:val="28"/>
          <w:lang w:val="uk-UA"/>
        </w:rPr>
        <w:t>. в районі було зареєстровано 254 живонароджених</w:t>
      </w:r>
      <w:r>
        <w:rPr>
          <w:sz w:val="28"/>
          <w:lang w:val="uk-UA"/>
        </w:rPr>
        <w:t>, 569 померлих, у тому числі 5 дітей у віці до 1 року. Природне скорочення населення у січні–серпні 2016 р. складало 315 осіб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угуївського району та м. Чугуєва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26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Чугуївського району та м. Чугуєва 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вересень 20</w:t>
    </w:r>
    <w:r>
      <w:rPr>
        <w:rFonts w:cs="Arial" w:ascii="Arial" w:hAnsi="Arial"/>
        <w:lang w:val="en-US"/>
      </w:rPr>
      <w:t>1</w:t>
    </w:r>
    <w:r>
      <w:rPr>
        <w:rFonts w:cs="Arial" w:ascii="Arial" w:hAnsi="Arial"/>
        <w:lang w:val="uk-UA"/>
      </w:rPr>
      <w:t>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Чугуївського району та м.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 Знак Знак Знак Знак1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7:00Z</dcterms:created>
  <dc:creator>A.Braznik</dc:creator>
  <dc:description/>
  <cp:keywords/>
  <dc:language>en-US</dc:language>
  <cp:lastModifiedBy>T.Avdeeva</cp:lastModifiedBy>
  <dcterms:modified xsi:type="dcterms:W3CDTF">2016-11-01T07:45:00Z</dcterms:modified>
  <cp:revision>243</cp:revision>
  <dc:subject/>
  <dc:title> </dc:title>
</cp:coreProperties>
</file>